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>Приложение 7</w:t>
        <w:br/>
        <w:t>к распоряжению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литвенского сельского по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30</w:t>
      </w:r>
      <w:r>
        <w:rPr>
          <w:rStyle w:val="Fill"/>
          <w:b w:val="false"/>
          <w:i w:val="false"/>
          <w:color w:val="000000"/>
          <w:sz w:val="24"/>
          <w:szCs w:val="24"/>
        </w:rPr>
        <w:t xml:space="preserve">.12.2021 </w:t>
      </w:r>
      <w:r>
        <w:rPr>
          <w:sz w:val="24"/>
          <w:szCs w:val="24"/>
        </w:rPr>
        <w:t>№ 53 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мера журналов операций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874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8"/>
        <w:gridCol w:w="7728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омер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журнала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 журнала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счету «Касса» 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с безналичными денежными средств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операций расчетов с подотчетными лицами 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поставщиками и подрядчик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дебиторами по дохода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по оплате труда, денежному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довольствию и стипендия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выбытию и перемещению нефинансовых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активо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по прочим операция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исправлению ошибок прошлых лет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межотчетного период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забалансовому счету (ф. 0509213)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2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0:14:00Z</dcterms:created>
  <dc:creator>Tatyana</dc:creator>
  <dc:description>Подготовлено экспертами Актион-МЦФЭР</dc:description>
  <dc:language>en-US</dc:language>
  <cp:lastModifiedBy>1</cp:lastModifiedBy>
  <cp:lastPrinted>2023-01-15T13:13:00Z</cp:lastPrinted>
  <dcterms:modified xsi:type="dcterms:W3CDTF">2023-01-15T10:14:00Z</dcterms:modified>
  <cp:revision>2</cp:revision>
  <dc:subject/>
  <dc:title/>
</cp:coreProperties>
</file>