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3</w:t>
        <w:br/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литве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30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.12.2021 </w:t>
      </w:r>
      <w:r>
        <w:rPr>
          <w:rFonts w:cs="Times New Roman" w:ascii="Times New Roman" w:hAnsi="Times New Roman"/>
          <w:sz w:val="24"/>
        </w:rPr>
        <w:t>№ 53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актная служба  в сфере закупок товаров, работ и услуг для обеспечения государственных и муниципальных нужд утверждается в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актной службы – Глава Администрации Калитвен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контрактной службы – Заведующий сектором экономики и финан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контрактной службы – Заведующий сектором административной и социаль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контрактной службы – Главный специалист по ЧС, пожарной безопасности, правовой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 контрактной службы – Ведущий специалист по ведению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09:57:00Z</dcterms:created>
  <dc:creator>1</dc:creator>
  <dc:description>Подготовлено на базе материалов БСС «Система Главбух»</dc:description>
  <dc:language>en-US</dc:language>
  <cp:lastModifiedBy>1</cp:lastModifiedBy>
  <cp:lastPrinted>2023-01-15T12:56:00Z</cp:lastPrinted>
  <dcterms:modified xsi:type="dcterms:W3CDTF">2023-01-15T09:57:00Z</dcterms:modified>
  <cp:revision>2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