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28 » февраля 2023г.                                              № 61                                                ст. Калитвенска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8.12.2022 №55 «О бюджете Калитвенского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льского поселения Каменского района на 202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Внести в решение Собрания депутатов Калитвенского  сельского поселения Каменского района от 28.12.2022 №55 «О бюджете Калитвенского сельского поселения Каменского района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>» следующие изменения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.1.Приложение 3 «Распределение бюджетных ассигнований на 2023 год </w:t>
      </w:r>
      <w:r>
        <w:rPr>
          <w:iCs/>
          <w:color w:val="000000"/>
          <w:sz w:val="22"/>
          <w:szCs w:val="22"/>
        </w:rPr>
        <w:t>и плановый период 2024 и 2025 годов</w:t>
      </w:r>
      <w:r>
        <w:rPr>
          <w:sz w:val="22"/>
          <w:szCs w:val="22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1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1.2. Приложение 4 «Ведомственная структура расходов бюджета Калитвенского сельского поселения Каменского район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2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1.3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3 год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 плановый период 2024 и 2025 годов</w:t>
      </w:r>
      <w:r>
        <w:rPr>
          <w:rFonts w:cs="Times New Roman" w:ascii="Times New Roman" w:hAnsi="Times New Roman"/>
          <w:sz w:val="22"/>
          <w:szCs w:val="22"/>
        </w:rPr>
        <w:t>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Глава Калитвенского сельского поселения                                                                                   Г.К. Болдырева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1</cp:lastModifiedBy>
  <cp:lastPrinted>2023-03-03T11:28:00Z</cp:lastPrinted>
  <dcterms:modified xsi:type="dcterms:W3CDTF">2023-03-03T08:28:00Z</dcterms:modified>
  <cp:revision>13</cp:revision>
  <dc:subject/>
  <dc:title> </dc:title>
</cp:coreProperties>
</file>