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17 » марта 2023г.                                              № 62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3 074,2» заменить цифрами «13 402,3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4 486,7» заменить цифрами «14 814,8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1</cp:lastModifiedBy>
  <cp:lastPrinted>2023-03-17T10:37:00Z</cp:lastPrinted>
  <dcterms:modified xsi:type="dcterms:W3CDTF">2023-03-17T07:37:00Z</dcterms:modified>
  <cp:revision>15</cp:revision>
  <dc:subject/>
  <dc:title> </dc:title>
</cp:coreProperties>
</file>