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4140</wp:posOffset>
                </wp:positionV>
                <wp:extent cx="4966335" cy="3625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1"/>
                              <w:gridCol w:w="3447"/>
                              <w:gridCol w:w="1723"/>
                              <w:gridCol w:w="145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8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ЧЕТНЫЙ  ЛИСТОК  центральный аппарат/ ФИ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 ________ 202__ г.. норма __ дн/____ час. Отраб ___ дн/___ час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78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исление/ удержани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ислено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держа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клад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бавка за квалиф.разряд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бавка за выслугу лет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жемесячное денежное поощрени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териальная помощь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бавка за особ. усл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Един выплата к отпуску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мпенсац. на лечение.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мия за раз поруче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мия за важные и сложные зада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пускны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плата за замещени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в. Взнос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НДФЛ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ванс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Итого выплачен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 выдаче на ______202  г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285.45pt;mso-wrap-distance-left:0pt;mso-wrap-distance-right:9pt;mso-wrap-distance-top:0pt;mso-wrap-distance-bottom:0pt;margin-top: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1"/>
                        <w:gridCol w:w="3447"/>
                        <w:gridCol w:w="1723"/>
                        <w:gridCol w:w="145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78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ЧЕТНЫЙ  ЛИСТОК  центральный аппарат/ ФИ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 ________ 202__ г.. норма __ дн/____ час. Отраб ___ дн/___ час .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78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исление/ удержани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ислено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держано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клад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дбавка за квалиф.разряд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дбавка за выслугу лет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жемесячное денежное поощрени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териальная помощь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дбавка за особ. усл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Един выплата к отпуску 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мпенсац. на лечение. 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мия за раз поруче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мия за важные и сложные зада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пускны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плата за замещени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. Взносы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НДФЛ 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анс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Итого выплачен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выдаче на ______202  г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01620</wp:posOffset>
                </wp:positionV>
                <wp:extent cx="3112770" cy="2652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3"/>
                              <w:gridCol w:w="2160"/>
                              <w:gridCol w:w="1080"/>
                              <w:gridCol w:w="9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9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49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9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29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08.85pt;mso-wrap-distance-left:9pt;mso-wrap-distance-right:9pt;mso-wrap-distance-top:0pt;mso-wrap-distance-bottom:0pt;margin-top:220.6pt;mso-position-vertical-relative:text;margin-left:1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3"/>
                        <w:gridCol w:w="2160"/>
                        <w:gridCol w:w="1080"/>
                        <w:gridCol w:w="9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90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490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9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29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49:00Z</dcterms:created>
  <dc:creator>Администрация</dc:creator>
  <dc:description/>
  <cp:keywords/>
  <dc:language>en-US</dc:language>
  <cp:lastModifiedBy>1</cp:lastModifiedBy>
  <cp:lastPrinted>2023-01-16T08:48:00Z</cp:lastPrinted>
  <dcterms:modified xsi:type="dcterms:W3CDTF">2023-04-10T11:28:00Z</dcterms:modified>
  <cp:revision>4</cp:revision>
  <dc:subject/>
  <dc:title>РАСЧЕТНЫЙ  ЛИСТОК  Глава Муниципального образования / Разуваев С</dc:title>
</cp:coreProperties>
</file>