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</w:rPr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6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9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642"/>
        <w:gridCol w:w="2256"/>
        <w:gridCol w:w="2521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алитвенского сельского поселения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ведению бухгалтерского учета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делопроизводство, архивная и кадровая работа, похозяйственный учет)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0:09:00Z</dcterms:created>
  <dc:creator>1</dc:creator>
  <dc:description>Подготовлено на базе материалов БСС «Система Главбух»</dc:description>
  <cp:keywords/>
  <dc:language>en-US</dc:language>
  <cp:lastModifiedBy>1</cp:lastModifiedBy>
  <cp:lastPrinted>2023-01-15T13:09:00Z</cp:lastPrinted>
  <dcterms:modified xsi:type="dcterms:W3CDTF">2023-04-10T11:06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