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31 » мая  2023 года                                № __  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1.01.2023г. №1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3 год и плановый период 2024-2025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1.01.2023г. №1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3 год и плановый период 2024-2025 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3 год и плановый период 2024-2025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6-01T14:39:00Z</cp:lastPrinted>
  <dcterms:modified xsi:type="dcterms:W3CDTF">2023-06-01T11:39:00Z</dcterms:modified>
  <cp:revision>15</cp:revision>
  <dc:subject/>
  <dc:title/>
</cp:coreProperties>
</file>