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8 » июля 2023г.                                              № 73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402,3» заменить цифрами «13 468,3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4 814,8» заменить цифрами «14 880,8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1</cp:lastModifiedBy>
  <cp:lastPrinted>2023-07-31T17:10:00Z</cp:lastPrinted>
  <dcterms:modified xsi:type="dcterms:W3CDTF">2023-07-31T14:10:00Z</dcterms:modified>
  <cp:revision>21</cp:revision>
  <dc:subject/>
  <dc:title> </dc:title>
</cp:coreProperties>
</file>