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28 » августа 2023г.                                              № 74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468,3» заменить цифрами «13 492,1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4 880,8» заменить цифрами «14 904,6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3-07-31T17:10:00Z</cp:lastPrinted>
  <dcterms:modified xsi:type="dcterms:W3CDTF">2023-09-01T08:43:00Z</dcterms:modified>
  <cp:revision>23</cp:revision>
  <dc:subject/>
  <dc:title> </dc:title>
</cp:coreProperties>
</file>