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29 » сентября 2023г.                                             № 77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3 492,1» заменить цифрами «13 693,1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4 904,6» заменить цифрами «15 105,6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3-10-02T10:55:00Z</cp:lastPrinted>
  <dcterms:modified xsi:type="dcterms:W3CDTF">2023-10-02T07:56:00Z</dcterms:modified>
  <cp:revision>25</cp:revision>
  <dc:subject/>
  <dc:title> </dc:title>
</cp:coreProperties>
</file>