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  <w:br/>
        <w:t xml:space="preserve"> «КАЛИТВЕ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30» ноября 2021 года                                  №33                                 ст.Калитвенск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</w:rPr>
        <w:t>О новых правилах по учету нематериальных ак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федерального стандарта бухгалтерского учета государственных финансов «Нематериальные активы» от 15.11.2019г. №181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инвентаризацию нематериальных активов, прав пользования нематериальными активами (неисключительными правами) с целью выявления объектов, относящихся согласно требованиям стандарта к нематериальным активам, и признания их на балансе в межотчетн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ть объекты, которые числятся в составе нематериальных активов, по новым группам уч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ссией по поступлению и выбытию активов принять следующие объекты к уче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С: Бухгалтерия государственного учреждения 8 ПРОФ – 14400,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фигурация КАМИН: Расчет заработной платы для бюджетных учреждений. Версия 5.5 – 10450,0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тоимости, определенной с помощью запроса цены у поставщика, действующей на дату принятия к уч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объекты к учету операциями 2021 года с использованием следующего счета 111 60 – 401.30.000 «Права пользования программным обеспечением и базами данных». При принятии к учету объекта нематериальных активов определить долгосрочный срок полезного ис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на объекты нематериальных активов стоимостью до 100000 рублей включительно, амортизация начисляется в размере 100% первоначальной стоимости при признании объекта в составе группы нематериальных актив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распоряжение вступает в силу с 1 января 2022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Конторль за исполнением настоящего распоряж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Калитвенског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С.В. Разуваев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5:00Z</dcterms:created>
  <dc:creator>OEM</dc:creator>
  <dc:description/>
  <dc:language>en-US</dc:language>
  <cp:lastModifiedBy>BuhOne</cp:lastModifiedBy>
  <cp:lastPrinted>2024-03-26T13:25:00Z</cp:lastPrinted>
  <dcterms:modified xsi:type="dcterms:W3CDTF">2024-03-26T10:25:00Z</dcterms:modified>
  <cp:revision>2</cp:revision>
  <dc:subject/>
  <dc:title>Сведения о верхнем пределе</dc:title>
</cp:coreProperties>
</file>