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№ 1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 распоряжению Администрации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алитвенского сельского поселения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от 29.12.2023 № 7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16"/>
          <w:szCs w:val="16"/>
        </w:rPr>
        <w:t>для целей бухгалтерского (бюджетного) уч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sz w:val="16"/>
          <w:szCs w:val="16"/>
        </w:rPr>
        <w:t>Унифицированная форма № Т-7</w:t>
        <w:br/>
        <w:t>Утверждена Постановлением Госкомстата России</w:t>
        <w:br/>
        <w:t>от 05.01.2004 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7"/>
        <w:gridCol w:w="993"/>
        <w:gridCol w:w="1711"/>
      </w:tblGrid>
      <w:tr>
        <w:trPr>
          <w:cantSplit w:val="true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0</w:t>
            </w: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1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39" w:hanging="0"/>
              <w:rPr/>
            </w:pPr>
            <w:r>
              <w:rPr/>
              <w:t xml:space="preserve">                                                            </w:t>
            </w:r>
            <w:r>
              <w:rPr/>
              <w:t>Администрация Калитвенского сельского по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66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0"/>
        <w:gridCol w:w="227"/>
        <w:gridCol w:w="1134"/>
        <w:gridCol w:w="425"/>
        <w:gridCol w:w="284"/>
        <w:gridCol w:w="566"/>
        <w:gridCol w:w="709"/>
        <w:gridCol w:w="2523"/>
        <w:gridCol w:w="1701"/>
        <w:gridCol w:w="1701"/>
        <w:gridCol w:w="993"/>
        <w:gridCol w:w="28"/>
        <w:gridCol w:w="51"/>
        <w:gridCol w:w="1508"/>
        <w:gridCol w:w="284"/>
        <w:gridCol w:w="283"/>
        <w:gridCol w:w="2126"/>
      </w:tblGrid>
      <w:tr>
        <w:trPr/>
        <w:tc>
          <w:tcPr>
            <w:tcW w:w="11057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Мнение выборного профсоюзного органа</w:t>
            </w:r>
          </w:p>
        </w:tc>
        <w:tc>
          <w:tcPr>
            <w:tcW w:w="425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АЮ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тен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а Администрации Калитвенского сельского поселения 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ОТПУ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570980</wp:posOffset>
                </wp:positionH>
                <wp:positionV relativeFrom="paragraph">
                  <wp:posOffset>635</wp:posOffset>
                </wp:positionV>
                <wp:extent cx="2131060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0"/>
                              <w:gridCol w:w="1106"/>
                              <w:gridCol w:w="227"/>
                              <w:gridCol w:w="1248"/>
                              <w:gridCol w:w="453"/>
                              <w:gridCol w:w="76"/>
                              <w:gridCol w:w="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"/>
                                    <w:jc w:val="right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"/>
                                    <w:rPr/>
                                  </w:pP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"/>
                                    <w:jc w:val="right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28.1pt;mso-wrap-distance-left:0pt;mso-wrap-distance-right:9pt;mso-wrap-distance-top:0pt;mso-wrap-distance-bottom:0pt;margin-top:0.05pt;mso-position-vertical-relative:text;margin-left:517.4pt;mso-position-horizontal-relative:text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0"/>
                        <w:gridCol w:w="1106"/>
                        <w:gridCol w:w="227"/>
                        <w:gridCol w:w="1248"/>
                        <w:gridCol w:w="453"/>
                        <w:gridCol w:w="76"/>
                        <w:gridCol w:w="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"/>
                              <w:jc w:val="right"/>
                              <w:rPr/>
                            </w:pPr>
                            <w:r>
                              <w:rPr/>
                              <w:t>“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"/>
                              <w:rPr/>
                            </w:pPr>
                            <w:r>
                              <w:rPr/>
                              <w:t>”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c>
                        <w:tc>
                          <w:tcPr>
                            <w:tcW w:w="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"/>
                              <w:jc w:val="right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62"/>
        <w:gridCol w:w="1448"/>
        <w:gridCol w:w="1559"/>
        <w:gridCol w:w="710"/>
        <w:gridCol w:w="279"/>
        <w:gridCol w:w="572"/>
        <w:gridCol w:w="1158"/>
        <w:gridCol w:w="283"/>
        <w:gridCol w:w="400"/>
        <w:gridCol w:w="993"/>
        <w:gridCol w:w="851"/>
        <w:gridCol w:w="1134"/>
        <w:gridCol w:w="1134"/>
        <w:gridCol w:w="110"/>
        <w:gridCol w:w="144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е подразделени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(специальность, профессия)</w:t>
              <w:br/>
              <w:t>по штатному расписани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ельный номер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графиком ознакомле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подпись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лендарных дней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ие от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</w:t>
              <w:softHyphen/>
              <w:t>рова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</w:t>
              <w:softHyphen/>
              <w:t>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докум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едпо</w:t>
              <w:softHyphen/>
              <w:t>лага</w:t>
              <w:softHyphen/>
              <w:t>емого от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дминистра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Администрации Калитв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ектор экономики и финан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экономики и финансов, специалист 1 категории (0,5 с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ектор экономики и финан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дущий специалист по ведению бухгал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ектор экономики и финан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административной и социальной работы, специалист по имущественным и земельным отношениям (0,5 с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ектор административной и социальной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вопросам  ЧС, пожарной безопасности, прав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ектор административной и социальной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ектор административной и социальной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по муниципальному хозяй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ектор административной и социальной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, инспектор В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Администра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Администра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Администра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ро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Администра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Администра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 МБУК КСП «Калитенский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17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2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 подпись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  <w:tc>
          <w:tcPr>
            <w:tcW w:w="1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7:00Z</dcterms:created>
  <dc:creator>1</dc:creator>
  <dc:description/>
  <cp:keywords/>
  <dc:language>en-US</dc:language>
  <cp:lastModifiedBy>BuhOne</cp:lastModifiedBy>
  <cp:lastPrinted>2024-01-04T08:36:00Z</cp:lastPrinted>
  <dcterms:modified xsi:type="dcterms:W3CDTF">2024-03-26T10:18:00Z</dcterms:modified>
  <cp:revision>354</cp:revision>
  <dc:subject/>
  <dc:title/>
</cp:coreProperties>
</file>