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5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3 </w:t>
      </w:r>
      <w:r>
        <w:rPr>
          <w:rFonts w:cs="Times New Roman" w:ascii="Times New Roman" w:hAnsi="Times New Roman"/>
          <w:sz w:val="22"/>
          <w:szCs w:val="22"/>
        </w:rPr>
        <w:t xml:space="preserve">№ 7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1012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4217"/>
        <w:gridCol w:w="3119"/>
        <w:gridCol w:w="2268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алитвенского сельского поселения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экономики и финансов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ведению бухгалтерского учета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ходные и расходные кассовые ордера, отчет кассир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делопроизводство, архивная и кадровая работа, похозяйственный учет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BuhOne</cp:lastModifiedBy>
  <cp:lastPrinted>2024-01-04T08:27:00Z</cp:lastPrinted>
  <dcterms:modified xsi:type="dcterms:W3CDTF">2024-03-26T08:33:00Z</dcterms:modified>
  <cp:revision>2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