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30 » августа  2024г.                                              № 109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23 820,1» заменить цифрами «24 104,4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4 594,8» заменить цифрами «24 879,1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9-03T13:22:00Z</cp:lastPrinted>
  <dcterms:modified xsi:type="dcterms:W3CDTF">2024-09-03T10:23:00Z</dcterms:modified>
  <cp:revision>51</cp:revision>
  <dc:subject/>
  <dc:title> </dc:title>
</cp:coreProperties>
</file>