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09 » сентября  2024г.                                            №111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4 104,4» заменить цифрами «24 104,5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4 879,1» заменить цифрами «24 879,2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9-11T09:44:00Z</cp:lastPrinted>
  <dcterms:modified xsi:type="dcterms:W3CDTF">2024-09-11T06:45:00Z</dcterms:modified>
  <cp:revision>55</cp:revision>
  <dc:subject/>
  <dc:title> </dc:title>
</cp:coreProperties>
</file>