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08 » ноября 2023г.                                             № 84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2 №55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3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28.12.2022 №55 «О бюджете Калитвенского сельского поселения Каменского района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3 913,4» заменить цифрами «13 915,5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5 325,9» заменить цифрами «15 328,0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3 год и плановый период 2024-2025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23 год </w:t>
      </w:r>
      <w:r>
        <w:rPr>
          <w:iCs/>
          <w:color w:val="000000"/>
          <w:sz w:val="22"/>
          <w:szCs w:val="22"/>
        </w:rPr>
        <w:t xml:space="preserve">и плановый период 2024 и 2025 </w:t>
      </w:r>
      <w:r>
        <w:rPr>
          <w:sz w:val="22"/>
          <w:szCs w:val="22"/>
        </w:rPr>
        <w:t>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4.Приложение 3 «Распределение бюджетных ассигнований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5. Приложение 4 «Ведомственная структура расходов бюджета Калитвенского сельского поселения Каменского район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5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3-11-13T13:31:00Z</cp:lastPrinted>
  <dcterms:modified xsi:type="dcterms:W3CDTF">2023-11-13T10:31:00Z</dcterms:modified>
  <cp:revision>30</cp:revision>
  <dc:subject/>
  <dc:title> </dc:title>
</cp:coreProperties>
</file>