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8 » ноября 2023г.                                             № 85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915,5» заменить цифрами «14 373,7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5 328,0» заменить цифрами «15 786,2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3-11-28T14:09:00Z</cp:lastPrinted>
  <dcterms:modified xsi:type="dcterms:W3CDTF">2023-11-28T11:09:00Z</dcterms:modified>
  <cp:revision>32</cp:revision>
  <dc:subject/>
  <dc:title> </dc:title>
</cp:coreProperties>
</file>