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8 » декабря 2023г.                                             № 89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4 373,7» заменить цифрами «14 966,2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5 786,2» заменить цифрами «15 654,2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5) цифры «1 412,5» заменить цифрами «688,0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01-09T11:47:00Z</cp:lastPrinted>
  <dcterms:modified xsi:type="dcterms:W3CDTF">2024-01-09T08:47:00Z</dcterms:modified>
  <cp:revision>35</cp:revision>
  <dc:subject/>
  <dc:title> </dc:title>
</cp:coreProperties>
</file>