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« 01 » ноября 2023 года                                         № 52-1                                               ст.Калитве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а социа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Калит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ериод 2025-2026 год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Калитвенского сельского поселения» Администрация Калитвенского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 социально-экономического развития Калитвенского  сельского поселения на 2024 год  и на период 2025-2026 годов согласно приложению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возложить на заведующего сектором экономики и финансов Администрации Калитвенского сельского поселения Г.П. Костю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твенского сельского поселения </w:t>
        <w:tab/>
        <w:tab/>
        <w:t xml:space="preserve">   </w:t>
        <w:tab/>
        <w:t xml:space="preserve">                       </w:t>
        <w:tab/>
        <w:t>С.В. Разува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1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</w:t>
      </w:r>
    </w:p>
    <w:p>
      <w:pPr>
        <w:pStyle w:val="TextBodyIndent"/>
        <w:spacing w:lineRule="auto" w:line="2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экономического развития Калитвенского сельского поселения</w:t>
      </w:r>
    </w:p>
    <w:p>
      <w:pPr>
        <w:pStyle w:val="TextBodyIndent"/>
        <w:spacing w:lineRule="auto" w:line="211"/>
        <w:ind w:hanging="0"/>
        <w:jc w:val="center"/>
        <w:rPr/>
      </w:pPr>
      <w:r>
        <w:rPr>
          <w:b/>
          <w:szCs w:val="28"/>
        </w:rPr>
        <w:t>на 2024 год  и на период 2025-2026 годов</w:t>
      </w:r>
      <w:r>
        <w:rPr>
          <w:b/>
          <w:sz w:val="32"/>
          <w:szCs w:val="32"/>
        </w:rPr>
        <w:t xml:space="preserve"> </w:t>
      </w:r>
    </w:p>
    <w:p>
      <w:pPr>
        <w:pStyle w:val="TextBodyIndent"/>
        <w:spacing w:lineRule="auto" w:line="2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417"/>
        <w:gridCol w:w="1490"/>
        <w:gridCol w:w="1560"/>
        <w:gridCol w:w="1842"/>
        <w:gridCol w:w="1701"/>
        <w:gridCol w:w="1701"/>
      </w:tblGrid>
      <w:tr>
        <w:trPr>
          <w:trHeight w:val="255" w:hRule="atLeast"/>
        </w:trPr>
        <w:tc>
          <w:tcPr>
            <w:tcW w:w="5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4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тчет 2022г.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ценка 2023г.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2024г.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2025г.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2026г.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МОГРАФИЯ, ТРУД И ЗАНЯТОСТ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постоянного населения на начало год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69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17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ое отделение связ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прият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работающ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АЯ  СФЕР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НАБЖ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прият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работающ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ротяженность доро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з бытового мусор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119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крестьянских (фермерских) хозяйст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земли, предоставленной крестьянским (фермерским) хозяйства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ов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0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0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0,1</w:t>
            </w:r>
          </w:p>
        </w:tc>
      </w:tr>
      <w:tr>
        <w:trPr>
          <w:trHeight w:val="8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размер земельного участка крестьянского (фермерского) хозяй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ов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7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7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7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79</w:t>
            </w:r>
          </w:p>
        </w:tc>
      </w:tr>
      <w:tr>
        <w:trPr>
          <w:trHeight w:val="153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РГОВЛ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торговых точек – 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ов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, КУЛЬТУРА, ЗДРАВООХРАНЕНИЕ, СПОР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учреждений культуры и отдых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ов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мест в общеобразовательных учреждениях (школах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>
          <w:trHeight w:val="329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реждений здравоохран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ботник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прият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ИГ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лигиозных организац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Ы И ТАРИФ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год к году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 к декабрю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год к году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к году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год к году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</w:tr>
      <w:tr>
        <w:trPr>
          <w:trHeight w:val="346" w:hRule="atLeast"/>
        </w:trPr>
        <w:tc>
          <w:tcPr>
            <w:tcW w:w="5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житочного минимума в расчете на душу населения в месяц (в среднем по област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2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4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4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42,0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ачисленная номинальная заработная плата (в среднем по район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6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7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44,20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ЫЕ ФИНАН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22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0,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1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4,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3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2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4,6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6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5,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3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3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6,9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2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2,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1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4,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 профицит (+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9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81,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РИТОРИЯ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лощадь земель  посе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ов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267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7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7,0</w:t>
            </w:r>
          </w:p>
        </w:tc>
      </w:tr>
      <w:tr>
        <w:trPr>
          <w:trHeight w:val="51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работающих в органах местного самоуправ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TextBodyIndent"/>
        <w:spacing w:lineRule="auto" w:line="2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 CYR" w:hAnsi="Times New Roman CYR" w:cs="Times New Roman CYR"/>
      <w:color w:val="000000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00:00Z</dcterms:created>
  <dc:creator>Admin</dc:creator>
  <dc:description/>
  <dc:language>en-US</dc:language>
  <cp:lastModifiedBy>BuhOne</cp:lastModifiedBy>
  <cp:lastPrinted>2023-11-14T13:34:00Z</cp:lastPrinted>
  <dcterms:modified xsi:type="dcterms:W3CDTF">2023-11-14T10:34:00Z</dcterms:modified>
  <cp:revision>4</cp:revision>
  <dc:subject/>
  <dc:title>АДМИНИСТРАЦИЯ</dc:title>
</cp:coreProperties>
</file>