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к основным показателям прогноза </w:t>
      </w:r>
      <w:r>
        <w:rPr>
          <w:b/>
          <w:sz w:val="32"/>
          <w:szCs w:val="32"/>
        </w:rPr>
        <w:t xml:space="preserve">социально-экономического развития Калитвенского сельского поселения на 2024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ериод 2025-2026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социально-экономического развития на период с 2024-2026 годы основывается на оценке состояния и перспектив развития социально-экономической ситуации в Калитвенском сельском поселении, в Каменском  районе, Ростовской области и в цел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оставлении прогноза социально-экономического развития Калитвенского сельского поселения использов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государственной и ведомственной статистики;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учетные данные структурных подразделений Администрации Калитвенского сельского поселения, Администрации Каме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 на момент составления прогноза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200"/>
      <w:bookmarkStart w:id="1" w:name="sub_1200"/>
      <w:bookmarkEnd w:id="1"/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" w:name="sub_1200"/>
      <w:bookmarkStart w:id="3" w:name="sub_1200"/>
      <w:bookmarkEnd w:id="3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социально-экономического развития Калитвенского сельского поселения на 2024 год  и на период 2025-2026 годов отражает меры,  направленные на повышение уровня и качества жизни населения, через осуществление полномочий по решению вопросов местного значения, в соответствии с Федеральным законом от 06.10.2003г. № 131-ФЗ «Об общих принципах организации местного самоуправления в РФ»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поселения имеет целевую направленность. Основной целью социально-экономического развития сельского поселения является улучшение качества жизни населения. Этот процесс имеет три важнейшие составля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ходов, улучшение здоровья населения, повышение уровня его образования и обеспечение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, способствующих росту самоуваже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степени личной свободы людей, в т.ч. экономиче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местным бюджетом обязательств, решающих наиболее острые первоочередные социальные вопросы и наказы, поступающие главе сельского поселения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 ориентирован на рациональное использование имеющегося потенциала и местных возможностей: экономической базы, производственной инфраструктуры, социальной сферы, жилищно-коммунального хозяйства, земельных, природно-минеральных и др. ресурсов, выгодного экономико-географического положения и учета природно-климатически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ью прогноза на местном уровне является направленность на решение проблем сельского поселени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ритетность интересов населения сель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комплексного развит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кономической самостоятельности и самодостаточност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экономической заинтересованности хозяйствующих субъектов при сохранении их самостоятельности в совместном решении экономических и социальных проблем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 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венское сельское поселение занимает площадь 132,67 кв.км. Административным центром является Станица Калитвенская с численностью населения 1206 человек. В состав Муниципального Образования входят три населенных пунктов: х. Красный Яр, х. Кудинов, х. Муравлев.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форм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будет продолжена работа по оптимизации структуры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продолжить работу по подготовке технических паспортов и государственной регистрации муниципального права собственности на объекты недвижимости. Проводится инвентаризация объектов на территориях сельских поселений с целью выявления бесхозн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у экономики Калитвенского сельского поселения образуют 2 промышленных предприятия, 9 сельскохозяйственных организаций, 23 прочие предприятия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 и повышение  качества жизни населения.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мографические процессы  играют первостепенную роль  в экономическом и социальном развитии  сельского поселения, так как именно население является  важнейшим фактором  развития любого муниципального образования.  Снижение качества жизни в период  рыночных   преобразований  существенно  повлияло на демографическ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смотря на положительные тенденции  в демографической ситуации  наблюдается естественная убыль 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ичины смертности  населения – болезни системы кровообращения, новообразования, несчастные случаи,  трав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тоянная численность населения на 1 января 2023 года составила </w:t>
      </w:r>
      <w:r>
        <w:rPr>
          <w:sz w:val="28"/>
          <w:szCs w:val="28"/>
          <w:shd w:fill="FFFFFF" w:val="clear"/>
        </w:rPr>
        <w:t>1206 ч</w:t>
      </w:r>
      <w:r>
        <w:rPr>
          <w:sz w:val="28"/>
          <w:szCs w:val="28"/>
        </w:rPr>
        <w:t xml:space="preserve">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естественной убыли, миграционных процессов прогнозируется снижение среднегодовой численности постоянного населения. Среднегодовой уровень регистрируемой безработицы в оценке 2022 года составил 1,2 % к численности трудоспособного населения в трудоспособном возрасте. Службой занятости принимаются меры по снижению напряженности на рынке труда, проводятся выездные приемы граждан, предувольнительные консультации граждан, мониторинг вакансий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прогнозом социально-экономического развития определены следующие приоритетные направления по снижению напряженности на рынке труда на 2023-20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общественных работ для безработных граждан и граждан, ищущих работ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стажировки для выпускников профессиональных учебных завед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действие самозанятости, в основном сельского безработ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тенденция снижения безработицы происходит не только за счет появления новых рабочих мест, но и за счет того, что уволенные с производств специалисты, не желают регистрироваться на бирже труда, а предпочитают искать новое рабочее мест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наблюдается закрепление положительных тенденций: «экономический рост способствует стабилизации. Уровень безработицы выходит на докризисный уров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тем не менее безработица в сельском поселении обусловлена несовпадением структуры спроса на рабочую силу и ее предложения. В частности, несмотря на сокращения персонала, весьма ощутима нехватка высококвалифицированных и квалифицированных специалистов в большинстве отраслей реального сектора экономики. В сельском хозяйстве квалифицированные кадры представлены почти исключительно лицами пенсионного возраста. Одновременно, лица, не имеющие требуемой квалификации, в частности выпускники ВУЗов, не находят работу по специальности. Аналогичное явление распространено и в среде сокращаемых работников предприятий материальной сферы предпенсионного возраста, которые не находят работы по своей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и налогов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юджетная и налоговая политика будет направлена на </w:t>
      </w:r>
      <w:r>
        <w:rPr>
          <w:color w:val="000000"/>
          <w:sz w:val="28"/>
          <w:szCs w:val="28"/>
        </w:rPr>
        <w:t xml:space="preserve">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 и земель сельскохозяйственного назначения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ая политика в поселении определена на среднесрочный трёхлетний период 2024-2026 годы.  Для обеспечения финансирования предусмотренных расходов в бюджет поселения в 2024 год  и на период 2025-2026 годов, как и в 2023 году  будут зачисляться земельный налог и налог на имущество физических лиц, а  также федеральные регулирующие на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естного бюджета Калитвенского сельского поселения   разработаны с учетом действующего налогового и бюджетного законодательства, с учетом роста индексации, оборота розничной торговли и фонда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ходы местного бюджета включены  поступления от налогов, учитываемых при формировании бюджета  и собираемых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селения будут ориентированы на решение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юджет сельского поселения на 2024-2026 годы сформирован по областным норматив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 Это позволит создать на территории поселения новые рабочие места, а значит увеличить собираемость налогов в частности налога на доходы физических лиц. 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селения будет актуальна работа по привлечению любых инвестиций на территорию поселения для увеличения налогового потенциала, обеспечения занят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массовым спортом было   охвачено 90 человек, что больше чем в 2022 году на 17 челок. В 2024 году планируется привлечь население к занятиям спорта в количестве 1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физической культуры и спорта является одним из приоритетных направлений</w:t>
        <w:tab/>
        <w:t xml:space="preserve"> социально-экономической политики администрации Калитвенского сельского поселения. Для улучшения здоровья, благосостояния и качества жизни граждан необходимо акцентировать внимание на возрождение массового спорта, развитии массовой физической культуры. Занятия физической культурой и спортом должны стать составляющей частью здорового образа жизни населения и способствовать  развитию спорта высших достижений. Для решения данных проблем деятельность Администрации Калитвенского сельского поселения в 2024-2026 г.г.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ые занятия населения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 (спартакиад школьников и трудящихся, соревнований допризывной молодеж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ых праздников к знаменательным датам, Дня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партакиадах и соревнов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спортивного учреж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тие спорта во всех территориальных округах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, занят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 обеспечения занятости  населения, как и в текущем 2023 году предусматривается: увеличение количества рабочих мест, организация  занятости  3-5 человек  через общественные работы, расширение их видов, организация ежеквартального мониторинга вакансий рабочих мест. В целях повышения занятости населения на общественные работы принимаются несовершеннолетние граждане на сезонные работы по благоустройст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молодёжной политики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держку молодёжи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боту с молодыми се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рганизацию занятости, трудоустройства  и летнего отдых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ростков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филактику  табакокурения,  алкоголизма, наркомани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мониторинга социальной благополучност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влечение общественности для профилактики негативных  явлений в молодёжной среде.</w:t>
      </w: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ёжи будет осуществляться чере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кружковую, лекционную рабо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астие молодежи в подготовке и проведении  мероприятий,            посвященных Дню Победы, Дню Защитника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встреч с ветер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явление, продвижение и поддержка активности молодёжи в            различных сфер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частие молодёжи в районных, областных меропри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шение проблем организации досуга населения и приобщение жителей сельского  поселения  к творчеству, культурному развитию направлена работа  МБУК КСП «Калитвенский ЦКС» и 1 библиоте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культуры в сельском поселении будет содей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массовых культурных мероприятий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витие дополнительного образования детей, участие в творческих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возрождения традиций, развития народного творчества и совершенствования культурно-досуговой деятельности  планируется: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и проведение мероприятий для всех слоев населения на базе дом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частие в районных фестивалях, декадах культуры, смотрах, конкурсах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крепление материально- технической базы учреждений культуры.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охранительная деятельность направлен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оздание добровольных казачьих дружин;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совместной работы  по профилактике и снижению уличной преступ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круглогодичного и безопасного движения транспортных средств по автомобильным дорогам, расположенным в черте населенных пунктов приоритетной задачей будет являться сохранение от разрушения действующей сети 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этой задачи планируется осуществить путё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воевременного выполнения комплекса работ по содержанию, ремонту дорог.     Основными мероприятиями этой деятельност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ейдирование и подсыпка грунтовых дорог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дорог с твердым покрыт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проекта организации 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осуществляется согласно соглашения о передаче полномочий в сфере дорожной деятельности между Администрацией района и поселения на предусмотренные и переданные средства в раках данного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 поселения расположено 4 населенных пункта, 1 из которых  газифицирован. По состоянию на 01.11.2023 г. газифицированы в ст.Калитвенской 261 объектов капитального строительства, что составляет 56,4% от общего числа строений и сооружений станицы Калитвен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живание газопровода низкого и среднего давления с 3 ШГРП в 2024-2026 гг, как и в 2023 году будет осуществляться  за счет средств местного бюджета Калитв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ы схемы газификации хуторов Красный Яр, Кудинов, Муравлев. Сделан расчет стоимости ПСД на газификацию ху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населенных пунктов позволит создать условия для привлечения граждан для постоянного места проживания, увеличит прирост населения, следовательно позволит увеличить доходную часть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вопросов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благоустройство поселения будут осуществляться по аналогии с 2023 годом в соответствии со следующими мероприят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здание условий для массового отдыха жителей поселения и организацию обустройства мест массового отдыха, а именно   устройство детских игровых площадок, разбивку клумб, приобретение оборудования для проведения культурно-массовых мероприятий.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ыполнение Правил благоустройства на территории поселения юридическими и физическими лицами, независимо от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дальнейшая организация вывоза твердых бытовых отходов, ликвидация несанкционированных сва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я благоустройства и озеленения территории поселения, а им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 в соответствии с  Правилами благоустройства,  с привлечением к работам по благоустройству граждан,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Организация освещения улиц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контроль за уличным освещение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ая замена ламп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приборов учета электроэнерги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потребленную электроэнерг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нозируемом периоде предполагается поддержание действующей электросети в работоспособном состоянии,  замена светильников на светодио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Организация содержания мест захоро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анитарная очистка, обкос и уборка территории кладби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воз ТКО с контейнерных площадок территории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 обеспечения первичных мер пожарной безопасности в границах поселения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выполнения и осуществления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 населения мерам пожарной безопасности и его привлечения к предупреждению и тушению 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ля эффективного управления муниципальным  имуществом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ажа некоторого муниципального имущества,  ранее признанного бесхозяйным или вымороч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контроля за использованием и сохранностью муниципального имущества, а также за деятельностью лиц, привлекаемых в качестве пользо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зработка нормативных актов, формирование методической базы, направленной на совершенствование муниципальной  нормативно- правовой базы, регулирующей вопросы управления муниципаль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готовности органов управления, сил и средств районного звена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вершенствование системы обучения населения способам защиты и действиям в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служба и местное само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квалификации 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должать совершенствование территориального общественного самоуправления, в том числе оказание материальной поддержки органам территориального общественного само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учение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у на основе статистических данных среднемесячная заработная плата работающих в экономике Калитвенского сельского поселения составляет в 2023 году 31806,7 рублей. В 2024 году планируется увеличение заработной платы в среднем по поселению по сравнению с 2023 годом в 1,0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24 по 2026 годы предполагается увеличение размера средней заработной платы как в рамках самостоятельной финансовой политики предприятий и организаций, так и государства в целом, и увеличение реальных доходов населения за счёт роста размера заработной платы и социальных выплат, в т.ч. пенсий. Сохранится дифференциация в оплате труда работников по отдельным отраслям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денежных доходов населения повысятся и расходы, которые будут расти более высокими темпами. При этом основную их часть, как и прежде, будет формировать покупка товаров и оплата услуг. Доля потребительских расходов будет постепенно возрастать, причем в их сост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 социально- экономического развития Калитвенского поселения на  2024 год и на период 2025-2026 годов разработан с учетом показателей социально-экономического развития за 2023 год, предложений органов местного самоуправления, предприятий и организаций, населения. Основан на реальных возможностях и будет  осуществляться на основе консолидации совместных действий по его выполн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ом для прогноза социально-экономического развития Калитвенского   сельского поселения на очередной 2024 год и на период 2025-2026 г.г. характерна положительная тенденция изменения показателей, обеспечивающая оптимистический экономический рост и финансовую стабильность для дальнейшего развития поселения.</w:t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основание параметров прогноза, в том числе их сопоставление с ранее утвержденными</w:t>
      </w:r>
    </w:p>
    <w:p>
      <w:pPr>
        <w:pStyle w:val="Normal"/>
        <w:ind w:firstLine="18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араметрами бюджета Калитвенского сельского поселения</w:t>
      </w:r>
    </w:p>
    <w:tbl>
      <w:tblPr>
        <w:tblW w:w="15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851"/>
        <w:gridCol w:w="992"/>
        <w:gridCol w:w="992"/>
        <w:gridCol w:w="851"/>
        <w:gridCol w:w="992"/>
        <w:gridCol w:w="993"/>
        <w:gridCol w:w="851"/>
        <w:gridCol w:w="992"/>
        <w:gridCol w:w="992"/>
        <w:gridCol w:w="851"/>
        <w:gridCol w:w="992"/>
        <w:gridCol w:w="992"/>
        <w:gridCol w:w="993"/>
      </w:tblGrid>
      <w:tr>
        <w:trPr>
          <w:trHeight w:val="1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 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834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7,2</w:t>
            </w:r>
          </w:p>
        </w:tc>
      </w:tr>
      <w:tr>
        <w:trPr>
          <w:trHeight w:val="6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96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834,1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auto" w:line="276" w:before="0" w:after="20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Бюджетное прогнозирование на уровне муниципального образования «Калитвенское сельское поселение» предполагает применение одного из двух метод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300" w:hanging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т достигнутого;</w:t>
      </w:r>
    </w:p>
    <w:p>
      <w:pPr>
        <w:pStyle w:val="Normal"/>
        <w:shd w:fill="FFFFFF" w:val="clear"/>
        <w:spacing w:before="0" w:after="200"/>
        <w:ind w:left="-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2023 году отклонение доходов произошло за счет увеличения, налоговых доходов по налогу на имущество физ.лиц, земельному налогу, межбюджетных трансфертов.  В 2024г. учтены доходы согласно индексации в размере 4%. 2025-2026 годах доходы учтены согласно индексации в размере 4%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методе</w:t>
      </w:r>
      <w:r>
        <w:rPr>
          <w:b/>
          <w:bCs/>
          <w:sz w:val="22"/>
          <w:szCs w:val="22"/>
        </w:rPr>
        <w:t> от достигнутого</w:t>
      </w:r>
      <w:r>
        <w:rPr>
          <w:sz w:val="22"/>
          <w:szCs w:val="22"/>
        </w:rPr>
        <w:t> бюджет на следующий год составляют на основе данных за текущий год с поправкой на инфляцию в размере 4% и ожидаемые изменения правовой базы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тот метод опирается на доступную информацию, но в то же время не учитывает возможные недостатки планирования прошлых лет.</w:t>
      </w:r>
    </w:p>
    <w:sectPr>
      <w:footerReference w:type="default" r:id="rId3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7:00Z</dcterms:created>
  <dc:creator>Admin</dc:creator>
  <dc:description/>
  <dc:language>en-US</dc:language>
  <cp:lastModifiedBy>BuhOne</cp:lastModifiedBy>
  <cp:lastPrinted>2023-11-14T15:55:00Z</cp:lastPrinted>
  <dcterms:modified xsi:type="dcterms:W3CDTF">2023-11-14T12:56:00Z</dcterms:modified>
  <cp:revision>7</cp:revision>
  <dc:subject/>
  <dc:title>АДМИНИСТРАЦИЯ</dc:title>
</cp:coreProperties>
</file>