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__ » ______ 2024г.                                                 №   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 28.12.2023 №90 «О бюджете Калитвенског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льского поселения Каменского района на 2024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од </w:t>
      </w:r>
      <w:r>
        <w:rPr>
          <w:iCs/>
          <w:color w:val="000000"/>
          <w:sz w:val="22"/>
          <w:szCs w:val="22"/>
        </w:rPr>
        <w:t>и плановый период 2025 и 2026 годов</w:t>
      </w:r>
      <w:r>
        <w:rPr>
          <w:sz w:val="22"/>
          <w:szCs w:val="22"/>
        </w:rPr>
        <w:t>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Внести в решение Собрания депутатов Калитвенского  сельского поселения Каменского района от 28.12.2023 №90 «О бюджете Калитвенского сельского поселения Каменского района на 2024 год и плановый период 2025 и 2026 годов» следующие изменени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1) цифры «19 574,8» заменить цифрами «19 548,2»;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2) цифры «19 574,8» заменить цифрами «20 322,9»;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5) цифры «0,00» заменить цифрами «774,7»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Приложение 1 «Объем поступлений доходов в бюджет Калитвенского сельского поселения Каменского района в 2024 год и плановый период 2025-2026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3.Приложение 2 «И</w:t>
      </w:r>
      <w:r>
        <w:rPr>
          <w:color w:val="000000"/>
          <w:sz w:val="22"/>
          <w:szCs w:val="22"/>
        </w:rPr>
        <w:t>сточники финансирования дефицита бюдж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литвенского сельского поселения Каменск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2024 год и плановый период 2025 и 2026 годов»</w:t>
      </w:r>
      <w:r>
        <w:rPr/>
        <w:t xml:space="preserve"> </w:t>
      </w:r>
      <w:r>
        <w:rPr>
          <w:sz w:val="22"/>
          <w:szCs w:val="22"/>
        </w:rPr>
        <w:t>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4.Приложение 3 «Распределение бюджетных ассигнований на 2024 год и плановый период 2025 и 2026 годов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5. Приложение 4 «Ведомственная структура расходов бюджета Калитвенского сельского поселения Каменского района на 2024 год и плановый период 2025 и 2026 годов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4 год и плановый период 2025 и 2026 годов» изложить в следующей редакции согласно приложению 5 к настоящему решению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7. Приложение 7 «Межбюджетные трансферты, получаемые из других бюджетов бюджетной системы Российской Федерации  на осуществление части полномочий по решению вопросов местного значения на 2024 год и плановый период 2025-2026 годов» изложить в следующей редакции согласно приложению 6 к настоящему решению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BuhOne</cp:lastModifiedBy>
  <cp:lastPrinted>2024-02-02T11:22:00Z</cp:lastPrinted>
  <dcterms:modified xsi:type="dcterms:W3CDTF">2024-02-02T08:58:00Z</dcterms:modified>
  <cp:revision>35</cp:revision>
  <dc:subject/>
  <dc:title> </dc:title>
</cp:coreProperties>
</file>