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</w:t>
      </w:r>
      <w:r>
        <w:rPr/>
        <w:t>«29 » марта  2024г.                                              № 94                                                ст. Калитвенска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 внесении изменений в решение Собра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путатов Калитвенского сельского поселе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т 28.12.2023 №90 «О бюджете Калитвенского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сельского поселения Каменского района на 2024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год </w:t>
      </w:r>
      <w:r>
        <w:rPr>
          <w:iCs/>
          <w:color w:val="000000"/>
          <w:sz w:val="22"/>
          <w:szCs w:val="22"/>
        </w:rPr>
        <w:t>и плановый период 2025 и 2026 годов</w:t>
      </w:r>
      <w:r>
        <w:rPr>
          <w:sz w:val="22"/>
          <w:szCs w:val="22"/>
        </w:rPr>
        <w:t>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Внести в решение Собрания депутатов Калитвенского  сельского поселения Каменского района от 28.12.2023 №90 «О бюджете Калитвенского сельского поселения Каменского района на 2024 год и плановый период 2025 и 2026 годов» следующие изменения: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1.В части 1 статьи 1: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1) цифры «19 574,7» заменить цифрами «21 506,6»;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2) цифры «20 349,4» заменить цифрами «22 281,3 »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2.Приложение 1 «Объем поступлений доходов в бюджет Калитвенского сельского поселения Каменского района в 2024 год и плановый период 2025-2026 годов» изложить в следующей редакции согласно приложению 1 к настоящему решению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3.Приложение 2 «И</w:t>
      </w:r>
      <w:r>
        <w:rPr>
          <w:color w:val="000000"/>
          <w:sz w:val="22"/>
          <w:szCs w:val="22"/>
        </w:rPr>
        <w:t>сточники финансирования дефицита бюдж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алитвенского сельского поселения Каменского райо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2024 год и плановый период 2025 и 2026 годов»</w:t>
      </w:r>
      <w:r>
        <w:rPr/>
        <w:t xml:space="preserve"> </w:t>
      </w:r>
      <w:r>
        <w:rPr>
          <w:sz w:val="22"/>
          <w:szCs w:val="22"/>
        </w:rPr>
        <w:t>изложить в следующей редакции согласно приложению 2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4.Приложение 3 «Распределение бюджетных ассигнований на 2024 год и плановый период 2025 и 2026 годов по разделам и подразделам, целевым статьям и видам расходов классификации расходов бюджета» изложить в следующей редакции согласно приложению 3 к настоящему реш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.5. Приложение 4 «Ведомственная структура расходов бюджета Калитвенского сельского поселения Каменского района на 2024 год и плановый период 2025 и 2026 годов» изложить в следующей редакции согласно приложению 4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.6. Приложение 5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24 год и плановый период 2025 и 2026 годов» изложить в следующей редакции согласно приложению 5 к настоящему решению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7. Приложение 7 «Межбюджетные трансферты, получаемые из других бюджетов бюджетной системы Российской Федерации  на осуществление части полномочий по решению вопросов местного значения на 2024 год и плановый период 2025-2026 годов» изложить в следующей редакции согласно приложению 6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Настоящее решение вступает в силу со дня его опубликования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Собрания депутатов-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Глава Калитвенского сельского поселения                                                                                   Г.К. Болдырева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32:00Z</dcterms:created>
  <dc:creator>User</dc:creator>
  <dc:description/>
  <cp:keywords/>
  <dc:language>en-US</dc:language>
  <cp:lastModifiedBy>BuhOne</cp:lastModifiedBy>
  <cp:lastPrinted>2024-04-01T08:56:00Z</cp:lastPrinted>
  <dcterms:modified xsi:type="dcterms:W3CDTF">2024-04-01T05:56:00Z</dcterms:modified>
  <cp:revision>41</cp:revision>
  <dc:subject/>
  <dc:title> </dc:title>
</cp:coreProperties>
</file>