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5 » апреля  2024г.                                              № 98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21 506,6» заменить цифрами «23 572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2 281,3 » заменить цифрами «24 346,9 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4-25T15:58:00Z</cp:lastPrinted>
  <dcterms:modified xsi:type="dcterms:W3CDTF">2024-05-06T07:49:00Z</dcterms:modified>
  <cp:revision>46</cp:revision>
  <dc:subject/>
  <dc:title> </dc:title>
</cp:coreProperties>
</file>