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7 » декабря  2024г.                                            №134  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внесении изменений в решение Собрания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/>
        <w:t>от 28.12.2023 №90 «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4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5 и 2026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  </w:t>
      </w:r>
      <w:r>
        <w:rPr/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/>
        <w:t>1.1.В части 1 статьи 1: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1) цифры «25 943,4» заменить цифрами «25 500,1»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2) цифры «26 718,1» заменить цифрами «25 344,7»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>на 2024 год и плановый период 2025 и 2026 годов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2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3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 xml:space="preserve">Глава Калитвенского сельского поселения                                                                      Г.К. Болдырева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5-01-10T16:24:00Z</cp:lastPrinted>
  <dcterms:modified xsi:type="dcterms:W3CDTF">2025-01-13T07:40:00Z</dcterms:modified>
  <cp:revision>72</cp:revision>
  <dc:subject/>
  <dc:title> </dc:title>
</cp:coreProperties>
</file>