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31 » января  2025г.                                            №138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7.12.2024 №132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5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6 и 2027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7.12.2024 №132 «О бюджете Калитвен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30 826,8» заменить цифрами «31 149,9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31 335,1» заменить цифрами «33 215,5»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5) цифры «508,3» заменить цифрами «2 065,6»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2.Приложение 1 «Объем поступлений доходов в бюджет Калитвенского сельского поселения Каменского района в 2025 год и плановый период 2026-2027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5 год и плановый период 2026 и 2027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5 год и плановый период 2026 и 2027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5 год и плановый период 2026 и 2027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5 год и плановый период 2026 и 2027 годов» изложить в следующей редакции согласно приложению 5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 xml:space="preserve">Глава Калитвенского сельского поселения                                                                      Г.К. Болдырева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5-02-05T09:36:00Z</cp:lastPrinted>
  <dcterms:modified xsi:type="dcterms:W3CDTF">2025-02-05T06:36:00Z</dcterms:modified>
  <cp:revision>79</cp:revision>
  <dc:subject/>
  <dc:title> </dc:title>
</cp:coreProperties>
</file>