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родлении срока действия Постановления Правительства Российской Федерации от 14.12.2023 № 21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гласно Постановлению Правительства </w:t>
      </w:r>
      <w:bookmarkStart w:id="0" w:name="_Hlk188632462"/>
      <w:r>
        <w:rPr>
          <w:bCs/>
          <w:sz w:val="28"/>
          <w:szCs w:val="28"/>
        </w:rPr>
        <w:t xml:space="preserve">Российской Федерации </w:t>
      </w:r>
      <w:bookmarkEnd w:id="0"/>
      <w:r>
        <w:rPr>
          <w:bCs/>
          <w:sz w:val="28"/>
          <w:szCs w:val="28"/>
        </w:rPr>
        <w:br/>
        <w:t xml:space="preserve">от 23.12.2024 № 1867 «О внесении изменения в постановление Правительства Российской Федерации от 14.12.2023 № 2153» до 01.01.2026 </w:t>
      </w:r>
      <w:bookmarkStart w:id="1" w:name="_Hlk188632451"/>
      <w:r>
        <w:rPr>
          <w:bCs/>
          <w:sz w:val="28"/>
          <w:szCs w:val="28"/>
        </w:rPr>
        <w:t xml:space="preserve">продлен срок действия Постановления Правительства Российской Федерации </w:t>
      </w:r>
      <w:bookmarkEnd w:id="1"/>
      <w:r>
        <w:rPr>
          <w:bCs/>
          <w:sz w:val="28"/>
          <w:szCs w:val="28"/>
        </w:rPr>
        <w:t xml:space="preserve">от 14.12.2023 </w:t>
        <w:br/>
        <w:t>№ 2153, которым утверждены правила распоряжения находящейся в собственности Российской Федерации древесиной, которая получена в ходе строительства, реконструкции, эксплуатации линейных объектов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авила устанавливают порядок передачи находящейся в собственности Российской Федерации древесины в виде необработанных лесоматериалов Минобороны России (его территориальному органу) в целях обеспечения потребностей Вооруженных Сил Российской Федерации, других войск, воинских формирований и органов, в том числе для создания и дооборудования фортификационных сооружений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3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36:00Z</dcterms:created>
  <dc:creator>ИГОРЬ</dc:creator>
  <dc:description/>
  <cp:keywords/>
  <dc:language>en-US</dc:language>
  <cp:lastModifiedBy>Корсунов Андрей Сергеевич</cp:lastModifiedBy>
  <cp:lastPrinted>2025-01-24T17:33:00Z</cp:lastPrinted>
  <dcterms:modified xsi:type="dcterms:W3CDTF">2025-01-24T14:36:00Z</dcterms:modified>
  <cp:revision>2</cp:revision>
  <dc:subject/>
  <dc:title>УТВЕРЖДАЮ</dc:title>
</cp:coreProperties>
</file>