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 Калитвенского сельского поселения  №78  от «15» декабря 2010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5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User</cp:lastModifiedBy>
  <cp:lastPrinted>2008-12-30T13:51:00Z</cp:lastPrinted>
  <dcterms:modified xsi:type="dcterms:W3CDTF">2010-12-23T15:04:00Z</dcterms:modified>
  <cp:revision>20</cp:revision>
  <dc:subject/>
  <dc:title>Приложение 9</dc:title>
</cp:coreProperties>
</file>