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Калитвенского сельского поселения  № 78 от «15» декабря 2010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User</cp:lastModifiedBy>
  <cp:lastPrinted>2009-12-19T14:17:00Z</cp:lastPrinted>
  <dcterms:modified xsi:type="dcterms:W3CDTF">2010-12-23T15:04:00Z</dcterms:modified>
  <cp:revision>16</cp:revision>
  <dc:subject/>
  <dc:title>Приложение 9</dc:title>
</cp:coreProperties>
</file>