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Собрания депутатов Калитвенского сельского поселения  № 88  от «31» января 2011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5</w:t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15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10 0000 12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2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средст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2 02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применяемый к объектам налогообложения, расположенным в граница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0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User</cp:lastModifiedBy>
  <cp:lastPrinted>2008-12-30T13:51:00Z</cp:lastPrinted>
  <dcterms:modified xsi:type="dcterms:W3CDTF">2011-02-01T12:20:00Z</dcterms:modified>
  <cp:revision>25</cp:revision>
  <dc:subject/>
  <dc:title>Приложение 9</dc:title>
</cp:coreProperties>
</file>