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 Решению Собрания депутатов Калитве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8 от 14 декабря 2012г. «О бюджете Калитвенского сельского поселения Каменского района на 2013 год»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Настоящая пояснительная записка содержит комментарии к проекту бюджету Калитвенского сельского поселения Каменского района на 2013 год.</w:t>
      </w:r>
    </w:p>
    <w:p>
      <w:pPr>
        <w:pStyle w:val="Normal"/>
        <w:jc w:val="both"/>
        <w:rPr/>
      </w:pPr>
      <w:r>
        <w:rPr/>
        <w:tab/>
        <w:t>Формирование бюджета Калитвенского сельского поселения Каменского района на 2013 год осуществлялось на основе сценарных условий социально-экономического развития Каменского района на 2013 год, основных направлений  бюджетной и налоговой политики Ростовской области на 2013 год  и оценки поступлений доходов в бюджет Калитвенского сельского поселения Каменского района в 2012 году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ые показатели бюджета Калитвенского сельского поселения </w:t>
      </w:r>
    </w:p>
    <w:p>
      <w:pPr>
        <w:pStyle w:val="Normal"/>
        <w:jc w:val="center"/>
        <w:rPr/>
      </w:pPr>
      <w:r>
        <w:rPr>
          <w:b/>
        </w:rPr>
        <w:t>Каменского района оцениваются следующим образом:</w:t>
      </w:r>
    </w:p>
    <w:p>
      <w:pPr>
        <w:pStyle w:val="Normal"/>
        <w:ind w:left="-540" w:hanging="0"/>
        <w:jc w:val="both"/>
        <w:rPr/>
      </w:pPr>
      <w:r>
        <w:rPr/>
        <w:t xml:space="preserve">                                                       </w:t>
      </w:r>
      <w:r>
        <w:rPr/>
        <w:t>2013 год                                                     (тыс. руб.)</w:t>
      </w:r>
    </w:p>
    <w:tbl>
      <w:tblPr>
        <w:tblW w:w="10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340"/>
        <w:gridCol w:w="2083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Проект</w:t>
            </w:r>
          </w:p>
          <w:p>
            <w:pPr>
              <w:pStyle w:val="Normal"/>
              <w:ind w:left="-540" w:hanging="0"/>
              <w:jc w:val="center"/>
              <w:rPr/>
            </w:pPr>
            <w:r>
              <w:rPr/>
              <w:t xml:space="preserve"> </w:t>
            </w:r>
            <w:r>
              <w:rPr/>
              <w:t>на 2013г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Удельный вес</w:t>
            </w:r>
          </w:p>
          <w:p>
            <w:pPr>
              <w:pStyle w:val="Normal"/>
              <w:ind w:left="-540" w:hanging="0"/>
              <w:jc w:val="center"/>
              <w:rPr/>
            </w:pPr>
            <w:r>
              <w:rPr/>
              <w:t>%%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1.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15219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Из них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налоговые доходы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 xml:space="preserve">  </w:t>
            </w:r>
            <w:r>
              <w:rPr/>
              <w:t>2691,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17,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Неналоговые доходы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450,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>
          <w:b/>
          <w:lang w:val="en-US"/>
        </w:rPr>
        <w:t>I.</w:t>
      </w:r>
      <w:r>
        <w:rPr>
          <w:b/>
        </w:rPr>
        <w:t>Доходы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Доходы бюджета Калитвенского сельского поселения Каменского района на 2013 год планируются в сумме 15219,5 т.руб.</w:t>
      </w:r>
    </w:p>
    <w:p>
      <w:pPr>
        <w:pStyle w:val="Normal"/>
        <w:ind w:firstLine="567"/>
        <w:jc w:val="both"/>
        <w:rPr/>
      </w:pPr>
      <w:r>
        <w:rPr/>
        <w:t>Налоговые и неналоговые доходы оцениваются на 2013 год в 3141,7 тыс. руб. Их удельный вес в общих доходах бюджета – 20,64 процентов. Безвозмездные поступления из бюджета муниципального района составят 12077,8 тыс.руб.</w:t>
      </w:r>
    </w:p>
    <w:p>
      <w:pPr>
        <w:pStyle w:val="Normal"/>
        <w:jc w:val="both"/>
        <w:rPr/>
      </w:pPr>
      <w:r>
        <w:rPr/>
        <w:t xml:space="preserve">. </w:t>
        <w:tab/>
        <w:t xml:space="preserve"> Расчеты доходов бюджета Калитвенского сельского поселения Каменского района на 2013 год произведены на основе положения Бюджетного кодекса Российской Федерации, предусматривающего порядок разработки и утверждения местного бюджета на основе действующего налогового законодательства на момент составления местного бюджета.</w:t>
      </w:r>
    </w:p>
    <w:p>
      <w:pPr>
        <w:pStyle w:val="Normal"/>
        <w:ind w:left="-540" w:hanging="0"/>
        <w:jc w:val="both"/>
        <w:rPr>
          <w:b/>
          <w:b/>
        </w:rPr>
      </w:pPr>
      <w:r>
        <w:rPr/>
        <w:tab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Налоговое и бюджетное законодательство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тенное в расчетах доходов бюджета Калитве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менского района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Бюджетным кодексом Российской Федерации с 1 января 2006 года на долгосрочной основе закреплены нормативы распределения налогов и сборов, а также части неналоговых доходов между уровнями бюджетной системы Российской Федерации.</w:t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Формирование доходной базы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Бюджета Калитвенского сельского поселения Каменского района на 2013 год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Формирование доходной базы бюджета Калитвенского сельского поселения Каменского района на 2013 год  осуществлялось на основе сценарных условий социально-экономического развития Каменского района на 2013 год, основных направлений налоговой и бюджетной политики Ростовской области на 2013 год и оценки поступлений доходов в бюджет  Калитвенского сельского поселения Каменского района в 2012 году. В соответствии со статьей 180 Бюджетного кодекса Российской Федерации в расчетах доходов бюджета Калитвенского сельского поселения Каменского района учитывались принятые федеральные и региональные законы, предусматривающие внесение изменений и дополнений в налоговое законодательство, начиная с 2006 года.</w:t>
      </w:r>
    </w:p>
    <w:p>
      <w:pPr>
        <w:pStyle w:val="Normal"/>
        <w:jc w:val="both"/>
        <w:rPr/>
      </w:pPr>
      <w:r>
        <w:rPr/>
        <w:tab/>
        <w:t>Налоговые и неналоговые доходы бюджета Калитвенского сельского поселения Каменского района на 2013 год оцениваются в сумме 3141,7 тыс.рублей.</w:t>
      </w:r>
    </w:p>
    <w:p>
      <w:pPr>
        <w:pStyle w:val="Normal"/>
        <w:jc w:val="both"/>
        <w:rPr/>
      </w:pPr>
      <w:r>
        <w:rPr/>
        <w:tab/>
        <w:t>Структура доходов бюджета Калитвенского сельского поселения характеризуется следующими данными: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>
          <w:b/>
        </w:rPr>
        <w:t>2013 год</w:t>
      </w:r>
      <w:r>
        <w:rPr/>
        <w:t xml:space="preserve">                                                           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208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бюджета на 2013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. вес, %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1,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логи на прибыль,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логи на совокупный дох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логи на иму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госпошлина, дох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ходы от продажи материальных и нематериальных акти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План по доходам реален к выполнению при устойчивом наращивании темпов производства предприятиями основных отраслей хозяйства и улучшении ими расчетов с бюджетом, повышении уровня работы налоговых органов с налогоплательщиками, продолжении активного административного влияния на этот процесс координационных советов и соответствующих комиссий органов исполнительной власти и стабильной экономической ситуации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Особенности расчетов поступлений платежей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в бюджет Калитвенского сельского поселения Каменского района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основным доходным источникам в 2013 году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Бюджетным кодексом Российской Федерации за бюджетами поселений закреплены: частично – налог на доходы физических лиц, единый сельскохозяйственный налог и транспортный налог; в полном объеме – налог на имущество физических лиц и земельный налог.</w:t>
      </w:r>
    </w:p>
    <w:p>
      <w:pPr>
        <w:pStyle w:val="Normal"/>
        <w:ind w:firstLine="567"/>
        <w:jc w:val="both"/>
        <w:rPr/>
      </w:pPr>
      <w:r>
        <w:rPr/>
        <w:t xml:space="preserve">Оценка  налогового потенциала поступления в бюджет поселения на 2013 год </w:t>
      </w:r>
      <w:r>
        <w:rPr>
          <w:b/>
        </w:rPr>
        <w:t xml:space="preserve">по налогу на доходы физических   лиц </w:t>
      </w:r>
      <w:r>
        <w:rPr/>
        <w:t xml:space="preserve"> в сумме 1 529,5 тыс. рублей произведена исходя из:</w:t>
      </w:r>
    </w:p>
    <w:p>
      <w:pPr>
        <w:pStyle w:val="Normal"/>
        <w:ind w:firstLine="567"/>
        <w:jc w:val="both"/>
        <w:rPr/>
      </w:pPr>
      <w:r>
        <w:rPr/>
        <w:t>- оценка налоговой базы по Калитвенскому поселению Каменского района, в качестве которой был принят ожидаемый фонд оплаты труда в расчетном периоде на уровне текущего года, в сумме 118450,8 тыс. руб.,</w:t>
      </w:r>
    </w:p>
    <w:p>
      <w:pPr>
        <w:pStyle w:val="Normal"/>
        <w:ind w:firstLine="567"/>
        <w:jc w:val="both"/>
        <w:rPr/>
      </w:pPr>
      <w:r>
        <w:rPr/>
        <w:t>- репрезентативной ставки, равной 12,9918,</w:t>
      </w:r>
    </w:p>
    <w:p>
      <w:pPr>
        <w:pStyle w:val="Normal"/>
        <w:ind w:firstLine="567"/>
        <w:jc w:val="both"/>
        <w:rPr/>
      </w:pPr>
      <w:r>
        <w:rPr/>
        <w:t>- коэффициента, учитывающего изменение налогового законодательства, равного 0,9939</w:t>
      </w:r>
    </w:p>
    <w:p>
      <w:pPr>
        <w:pStyle w:val="Normal"/>
        <w:ind w:firstLine="567"/>
        <w:jc w:val="both"/>
        <w:rPr/>
      </w:pPr>
      <w:r>
        <w:rPr/>
        <w:t>- норматива отчислений в бюджет Калитвенского сельского поселения Каменского района – 10,0 %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ценка поступления в бюджет поселения на 2013 год по </w:t>
      </w:r>
      <w:r>
        <w:rPr>
          <w:b/>
        </w:rPr>
        <w:t xml:space="preserve">единому сельскохозяйственному налогу </w:t>
      </w:r>
      <w:r>
        <w:rPr/>
        <w:t>в сумме 119,3 тыс.рублей произведена исходя из:</w:t>
      </w:r>
    </w:p>
    <w:p>
      <w:pPr>
        <w:pStyle w:val="Normal"/>
        <w:ind w:firstLine="567"/>
        <w:jc w:val="both"/>
        <w:rPr/>
      </w:pPr>
      <w:r>
        <w:rPr/>
        <w:t>- оценки налоговой базы, в качестве которой принята прибыль  крупных, средних сельхозтоваропроизводителей по данным отчета федеральной налоговой службы Каменского района, прибыли физических лиц и крестьянских (фермерских) хозяйств  в сумме 4120,5 тыс. руб.</w:t>
      </w:r>
    </w:p>
    <w:p>
      <w:pPr>
        <w:pStyle w:val="Normal"/>
        <w:ind w:firstLine="567"/>
        <w:jc w:val="both"/>
        <w:rPr/>
      </w:pPr>
      <w:r>
        <w:rPr/>
        <w:t>-репрезентативной ставки, равной 5,2637</w:t>
      </w:r>
    </w:p>
    <w:p>
      <w:pPr>
        <w:pStyle w:val="Normal"/>
        <w:ind w:firstLine="567"/>
        <w:jc w:val="both"/>
        <w:rPr/>
      </w:pPr>
      <w:r>
        <w:rPr/>
        <w:t>-коэффициента, учитывающего изменение налогового законодательства 1.1</w:t>
      </w:r>
    </w:p>
    <w:p>
      <w:pPr>
        <w:pStyle w:val="Normal"/>
        <w:ind w:firstLine="567"/>
        <w:jc w:val="both"/>
        <w:rPr/>
      </w:pPr>
      <w:r>
        <w:rPr/>
        <w:t>-норматива отчислений в бюджет Калитвенского  сельского поселения Каменского района – 50,0 %.</w:t>
      </w:r>
    </w:p>
    <w:p>
      <w:pPr>
        <w:pStyle w:val="Normal"/>
        <w:ind w:left="-540" w:hanging="0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Оценка налогового потенциала на 2013 год по </w:t>
      </w:r>
      <w:r>
        <w:rPr>
          <w:b/>
        </w:rPr>
        <w:t xml:space="preserve">налогу на имущество физических лиц  </w:t>
      </w:r>
      <w:r>
        <w:rPr/>
        <w:t>в сумме 48,5 тыс. руб. произведена исходя из:</w:t>
      </w:r>
    </w:p>
    <w:p>
      <w:pPr>
        <w:pStyle w:val="Normal"/>
        <w:ind w:firstLine="567"/>
        <w:jc w:val="both"/>
        <w:rPr/>
      </w:pPr>
      <w:r>
        <w:rPr/>
        <w:t>- инвентаризационной стоимости строений, помещений и сооружений, принадлежащих гражданам на праве собственности за последний отчетный год по данным Государственного унитарного предприятия технической инвентаризации Каменского района, финансового Управления Администрации Каменского района и ИФНС России по Каменскому району в сумме 84310,5 тыс. руб.</w:t>
      </w:r>
    </w:p>
    <w:p>
      <w:pPr>
        <w:pStyle w:val="Normal"/>
        <w:ind w:firstLine="567"/>
        <w:jc w:val="both"/>
        <w:rPr/>
      </w:pPr>
      <w:r>
        <w:rPr/>
        <w:t>- планируемого поступления недоимки по состоянию на 01.06.2012 года 7,0 тыс. руб.</w:t>
      </w:r>
    </w:p>
    <w:p>
      <w:pPr>
        <w:pStyle w:val="Normal"/>
        <w:ind w:firstLine="567"/>
        <w:jc w:val="both"/>
        <w:rPr/>
      </w:pPr>
      <w:r>
        <w:rPr/>
        <w:t>- норматива отчислений в бюджет Калитвенского сельского поселения Каменского района – 100,0%.</w:t>
      </w:r>
    </w:p>
    <w:p>
      <w:pPr>
        <w:pStyle w:val="Normal"/>
        <w:ind w:left="-540" w:firstLine="1248"/>
        <w:jc w:val="both"/>
        <w:rPr/>
      </w:pPr>
      <w:r>
        <w:rPr/>
        <w:tab/>
      </w:r>
    </w:p>
    <w:p>
      <w:pPr>
        <w:pStyle w:val="Normal"/>
        <w:ind w:firstLine="567"/>
        <w:rPr/>
      </w:pPr>
      <w:r>
        <w:rPr/>
        <w:t xml:space="preserve">Оценка налогового потенциала бюджета Калитвенского сельского поселения Каменского района методом  прямого счета произведена </w:t>
      </w:r>
      <w:r>
        <w:rPr>
          <w:b/>
        </w:rPr>
        <w:t>по земельному налогу и арендной  плате за земли</w:t>
      </w:r>
      <w:r>
        <w:rPr/>
        <w:t>.</w:t>
      </w:r>
    </w:p>
    <w:p>
      <w:pPr>
        <w:pStyle w:val="Normal"/>
        <w:ind w:left="-540" w:hanging="0"/>
        <w:jc w:val="both"/>
        <w:rPr/>
      </w:pP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Оценка налогового потенциала на 2013 год по </w:t>
      </w:r>
      <w:r>
        <w:rPr>
          <w:b/>
        </w:rPr>
        <w:t xml:space="preserve">земельному налогу  в сумме 944,4 тыс. рублей </w:t>
      </w:r>
      <w:r>
        <w:rPr/>
        <w:t>определена на основании:</w:t>
      </w:r>
    </w:p>
    <w:p>
      <w:pPr>
        <w:pStyle w:val="Normal"/>
        <w:ind w:firstLine="567"/>
        <w:jc w:val="both"/>
        <w:rPr/>
      </w:pPr>
      <w:r>
        <w:rPr/>
        <w:t>- оценки налоговой базы, в качестве которой принята кадастровая стоимость всех облагаемых земельным налогом земельных участков до проведения актуализации государственной кадастровой оценки земель и с учетом проведения актуализации государственной кадастровой оценки земель по данным Межрайонного отдела по Каменскому району, г. Каменск-Шахтинский, г. Донецку Федерального агентства кадастра объектов недвижимости по Ростовской области,</w:t>
      </w:r>
    </w:p>
    <w:p>
      <w:pPr>
        <w:pStyle w:val="Normal"/>
        <w:ind w:firstLine="567"/>
        <w:jc w:val="both"/>
        <w:rPr/>
      </w:pPr>
      <w:r>
        <w:rPr/>
        <w:t>- количества налогоплательщиков, которым в соответствии со ст. 391 НК РФ производится уменьшение налоговой базы на необлагаемую налогом сумму в размере 10000,0 рублей по оценке Инспекции ФНС России по Каменскому району,</w:t>
      </w:r>
    </w:p>
    <w:p>
      <w:pPr>
        <w:pStyle w:val="Normal"/>
        <w:ind w:firstLine="567"/>
        <w:jc w:val="both"/>
        <w:rPr/>
      </w:pPr>
      <w:r>
        <w:rPr/>
        <w:t>-  ставок земельного налога отдельных категорий земельных участков в соответствии со ст. 2 Решения Собрания депутатов Калитвенского сельского поселения от 17.11.2005 года № 9 «О земельном налоге»,</w:t>
      </w:r>
    </w:p>
    <w:p>
      <w:pPr>
        <w:pStyle w:val="Normal"/>
        <w:ind w:firstLine="567"/>
        <w:jc w:val="both"/>
        <w:rPr/>
      </w:pPr>
      <w:r>
        <w:rPr/>
        <w:t>- площади отдельных льготируемых земельных участков в соответствии со ст. 3 Решения Собрания депутатов Калитвенского сельского поселения от 17.10.2007 года № 71«О земельном налоге», находящихся в собственности, владении или пользовании юридических лиц по оценке ИНФС России по Каменскому району, согласованной с Финансовым Управлением Администрации Каменского района,</w:t>
      </w:r>
    </w:p>
    <w:p>
      <w:pPr>
        <w:pStyle w:val="Normal"/>
        <w:ind w:firstLine="567"/>
        <w:jc w:val="both"/>
        <w:rPr/>
      </w:pPr>
      <w:r>
        <w:rPr/>
        <w:t>- площади земельных участков, находящихся в собственности, владении или пользовании физических лиц, в соответствии с Решением Собрания депутатов</w:t>
        <w:tab/>
        <w:t xml:space="preserve"> Калитвенского сельского поселения от 22.11.2010 года </w:t>
      </w:r>
      <w:r>
        <w:rPr>
          <w:color w:val="000000"/>
        </w:rPr>
        <w:t>№ 72</w:t>
      </w:r>
      <w:r>
        <w:rPr/>
        <w:t xml:space="preserve"> «О земельном налоге» по оценке ИНФС России по Каменскому району,</w:t>
      </w:r>
    </w:p>
    <w:p>
      <w:pPr>
        <w:pStyle w:val="Normal"/>
        <w:ind w:firstLine="567"/>
        <w:jc w:val="both"/>
        <w:rPr/>
      </w:pPr>
      <w:r>
        <w:rPr/>
        <w:t>- удельного показателя кадастровой стоимости соответствующей категории земельных участков на основании данных Межрайонного отдела по Каменскому району, г. Каменск-Шахтинский,  г. Донецку федерального агентства кадастра объектов недвижимости по Ростовской области,</w:t>
      </w:r>
    </w:p>
    <w:p>
      <w:pPr>
        <w:pStyle w:val="Normal"/>
        <w:ind w:firstLine="540"/>
        <w:jc w:val="both"/>
        <w:rPr/>
      </w:pPr>
      <w:r>
        <w:rPr/>
        <w:t>- выпадающих доходов на 2013 год,</w:t>
      </w:r>
    </w:p>
    <w:p>
      <w:pPr>
        <w:pStyle w:val="Normal"/>
        <w:ind w:left="567" w:hanging="0"/>
        <w:jc w:val="both"/>
        <w:rPr/>
      </w:pPr>
      <w:r>
        <w:rPr/>
        <w:t>- норматива отчислений в бюджет – 100,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ценка налогового потенциала по </w:t>
      </w:r>
      <w:r>
        <w:rPr>
          <w:b/>
        </w:rPr>
        <w:t xml:space="preserve">государственной пошлине на 2013  год </w:t>
      </w:r>
      <w:r>
        <w:rPr/>
        <w:t xml:space="preserve">произведена на основании данных, представленных главными администраторами поступлений государственной пошлины в бюджет Калитвенского сельского поселения   на очередной финансовый год. Общий объем поступлений государственной пошлины в местный бюджет Калитвенского сельского поселения в 2013 году прогнозируется в сумме  34,2 тыс.рублей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ценка неналогового потенциала бюджета Калитвенского сельского поселения Каменского района производится методом прямого  счета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Неналоговые доходы бюджета Калитвенского 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сельского поселения Каменского района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на 2013 год 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Неналоговые доходы бюджета Калитвенского сельского поселения Каменского района прогнозируются на 2013 год в сумме 450,3 тыс. рублей, что составляет в общем объеме налоговых и неналоговых доходов соответственно 13,5 %. </w:t>
      </w:r>
    </w:p>
    <w:p>
      <w:pPr>
        <w:pStyle w:val="Normal"/>
        <w:jc w:val="both"/>
        <w:rPr/>
      </w:pPr>
      <w:r>
        <w:rPr/>
        <w:tab/>
        <w:t>Оценка неналогового потенциала по доходам от использования имущества, находящегося в государственной и муниципальной собственности осуществляется на основании данных Комитета по управлению имуществом Каменского района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ценка налогового потенциала по </w:t>
      </w:r>
      <w:r>
        <w:rPr>
          <w:b/>
        </w:rPr>
        <w:t>арендной плате за земли на 2013 год в сумме 450,3 тыс.рублей</w:t>
      </w:r>
      <w:r>
        <w:rPr/>
        <w:t xml:space="preserve"> определена на основании:</w:t>
      </w:r>
    </w:p>
    <w:p>
      <w:pPr>
        <w:pStyle w:val="Normal"/>
        <w:jc w:val="both"/>
        <w:rPr/>
      </w:pPr>
      <w:r>
        <w:rPr/>
        <w:tab/>
        <w:t>-фактического поступления арендной платы за арендуемые земельные участки на территории Калитвенского сельского поселения в 2010, 2011,2012 годах,</w:t>
        <w:tab/>
        <w:t xml:space="preserve"> </w:t>
      </w:r>
    </w:p>
    <w:p>
      <w:pPr>
        <w:pStyle w:val="Normal"/>
        <w:ind w:left="-540" w:hanging="0"/>
        <w:jc w:val="both"/>
        <w:rPr/>
      </w:pPr>
      <w:r>
        <w:rPr/>
        <w:tab/>
        <w:t xml:space="preserve">- норматива отчислений в бюджет поселения в размере </w:t>
      </w:r>
      <w:r>
        <w:rPr>
          <w:b/>
        </w:rPr>
        <w:t>50 %</w:t>
      </w:r>
    </w:p>
    <w:p>
      <w:pPr>
        <w:pStyle w:val="Normal"/>
        <w:ind w:left="-540" w:firstLine="1248"/>
        <w:jc w:val="both"/>
        <w:rPr/>
      </w:pPr>
      <w:r>
        <w:rPr/>
        <w:tab/>
      </w:r>
    </w:p>
    <w:p>
      <w:pPr>
        <w:pStyle w:val="Normal"/>
        <w:ind w:left="-540" w:firstLine="124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юджетным кодексом Российской Федерации за поселениями закреплены доходы от использования имущества, находящегося в государственной и муниципальной собственности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бюджете Калитвенского сельского поселения Каменского района на 2013 год учтены безвозмездные поступления в объеме 12077,8 тыс. рублей.</w:t>
      </w:r>
    </w:p>
    <w:p>
      <w:pPr>
        <w:pStyle w:val="Normal"/>
        <w:jc w:val="both"/>
        <w:rPr/>
      </w:pPr>
      <w:r>
        <w:rPr/>
        <w:tab/>
        <w:t>Дополнительные нецелевые поступления за счет средств субвенций из Фонда компенсации областного бюджета к собственным доходам бюджета Калитвенского сельского поселения Каменского района составляют на 2013 год – 2371,5 тыс. рублей, в том числе:</w:t>
      </w:r>
    </w:p>
    <w:p>
      <w:pPr>
        <w:pStyle w:val="Normal"/>
        <w:ind w:left="-540" w:hanging="0"/>
        <w:jc w:val="both"/>
        <w:rPr/>
      </w:pPr>
      <w:r>
        <w:rPr/>
        <w:tab/>
        <w:t>- дотация на выравнивание уровня бюджетной обеспеченности  на 2013 год– 2371,5 тыс. рублей.</w:t>
      </w:r>
    </w:p>
    <w:p>
      <w:pPr>
        <w:pStyle w:val="Normal"/>
        <w:jc w:val="both"/>
        <w:rPr/>
      </w:pPr>
      <w:r>
        <w:rPr/>
        <w:t>Дополнительные целевые поступления за счет средств субвенций из Фонда областного бюджета к собственным доходам бюджета Калитвенского сельского поселения Каменского района составляют на 2013 год – 9706,3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Расходы бюджета Калитвенского сельского поселения Каменского района на 2013 год </w:t>
      </w:r>
    </w:p>
    <w:p>
      <w:pPr>
        <w:pStyle w:val="Normal"/>
        <w:ind w:firstLine="708"/>
        <w:jc w:val="both"/>
        <w:rPr/>
      </w:pPr>
      <w:r>
        <w:rPr/>
        <w:t>Расходы бюджета Калитвенского сельского поселения Каменского района на 2013 год составят 17025,2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расходов</w:t>
      </w:r>
    </w:p>
    <w:p>
      <w:pPr>
        <w:pStyle w:val="Normal"/>
        <w:jc w:val="center"/>
        <w:rPr/>
      </w:pPr>
      <w:r>
        <w:rPr>
          <w:b/>
        </w:rPr>
        <w:t>бюджета Калитвенского поселения Каменского района на 2013 год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00"/>
        <w:gridCol w:w="172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13 год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,</w:t>
            </w:r>
          </w:p>
          <w:p>
            <w:pPr>
              <w:pStyle w:val="Normal"/>
              <w:jc w:val="both"/>
              <w:rPr/>
            </w:pPr>
            <w:r>
              <w:rPr/>
              <w:t>тыс. рубле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к расходам,</w:t>
            </w:r>
          </w:p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25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6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6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2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4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</w:tr>
    </w:tbl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Расходы по разделу «Общегосударственные вопросы»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/>
      </w:pPr>
      <w:r>
        <w:rPr/>
        <w:tab/>
        <w:t xml:space="preserve">Общий объем расходов по данному разделу составляет на 2013 год в сумме 4526,6 тыс. рублей. </w:t>
      </w:r>
    </w:p>
    <w:p>
      <w:pPr>
        <w:pStyle w:val="Normal"/>
        <w:jc w:val="both"/>
        <w:rPr/>
      </w:pPr>
      <w:r>
        <w:rPr/>
        <w:t>В разделе отражаются расходы на содержание и обеспечение деятельности высшего должностного лица органа местного самоуправления и аппарата Администрации Калитвенского сельского поселения Каменского района.</w:t>
      </w:r>
    </w:p>
    <w:p>
      <w:pPr>
        <w:pStyle w:val="Normal"/>
        <w:jc w:val="both"/>
        <w:rPr/>
      </w:pPr>
      <w:r>
        <w:rPr/>
        <w:tab/>
        <w:t>В целом по бюджету Калитвенского сельского поселения Каменского района управленческие затраты составят в 2013 году – 4460,0  тыс. рублей.</w:t>
        <w:tab/>
        <w:tab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 подразделу «Межбюджетные трансферты» составляет сумма субвенций, перечисляемых бюджетом поселения бюджету Камен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в сумме 66,6 тыс. рубл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Субвенции на осуществление исполнительно-распорядительных функций в области градостроительства объектов муниципальной собственности на территории </w:t>
      </w:r>
    </w:p>
    <w:p>
      <w:pPr>
        <w:pStyle w:val="Normal"/>
        <w:jc w:val="both"/>
        <w:rPr/>
      </w:pPr>
      <w:r>
        <w:rPr/>
        <w:t>поселения   на 2013 год в сумме – 40,0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Субвенции на осуществление исполнительно-распорядительных функций по осуществлению муниципального контроля на 2013 год – 26,6 тыс.рублей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>
          <w:b/>
        </w:rPr>
        <w:t>Расходы по разделу «Национальная оборона»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/>
      </w:pPr>
      <w:r>
        <w:rPr/>
        <w:tab/>
        <w:t>Расходы по разделу «Национальная оборона»  на 2013 год учтены в сумме 59,9 тыс. рублей.</w:t>
      </w:r>
    </w:p>
    <w:p>
      <w:pPr>
        <w:pStyle w:val="Normal"/>
        <w:jc w:val="both"/>
        <w:rPr/>
      </w:pPr>
      <w:r>
        <w:rPr/>
        <w:tab/>
        <w:t>По подразделу «Мобилизация и военная подготовка» отражены расходы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ind w:left="-540" w:hanging="0"/>
        <w:jc w:val="both"/>
        <w:rPr/>
      </w:pPr>
      <w:r>
        <w:rPr/>
        <w:t xml:space="preserve"> 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Расходы по разделу «Национальная безопасность»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>Расходы по разделу «Национальная безопасность» на 2013 год учтены в сумме 119,3 тыс. рубл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подразделу «Предупреждение и ликвидация последствий чрезвычайных ситуаций» отражены расходы на основании договора в соответствии с Федеральными законами РФ от 06.10.2003 года №131-ФЗ «Об общих принципах местного самоуправления в Российской Федерации», от 22.08.1995 года №151-ФЗ «Об аварийно-спасательных службах и статусе спасателей», между МУ «Управление по делам ГО и ЧС г.Каменск-Шахтинский» и Калитвенским сельским поселением Каменского район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подразделу «Обеспечение пожарной безопасности» выполнение долгосрочной целевой программы «Пожарная безопасность на 2011 – 2013 годы» на территории Калитвенского сельского по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Расходы по разделу «Национальная экономика»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>Расходы по разделу «Национальная экономика» на 2013 год учтены в сумме 9596,2 тыс. рублей.</w:t>
      </w:r>
    </w:p>
    <w:p>
      <w:pPr>
        <w:pStyle w:val="Normal"/>
        <w:rPr/>
      </w:pPr>
      <w:r>
        <w:rPr/>
        <w:t xml:space="preserve">          </w:t>
      </w:r>
      <w:r>
        <w:rPr/>
        <w:t>По подразделу «Дорожное хозяйство (дорожные фонды)» на 2013 год учтены в сумме 9596,2 тыс. рублей.</w:t>
      </w:r>
    </w:p>
    <w:p>
      <w:pPr>
        <w:pStyle w:val="Normal"/>
        <w:rPr/>
      </w:pPr>
      <w:r>
        <w:rPr/>
        <w:t xml:space="preserve">           </w:t>
      </w:r>
      <w:r>
        <w:rPr/>
        <w:t>По подразделу « Содержание автомобильных дорог и инженерных сооружений на них в границах городских округов и поселений в рамках благоустройства» сумма 83,6 тыс. рублей.</w:t>
      </w:r>
    </w:p>
    <w:p>
      <w:pPr>
        <w:pStyle w:val="Normal"/>
        <w:rPr/>
      </w:pPr>
      <w:r>
        <w:rPr/>
        <w:t xml:space="preserve">          </w:t>
      </w:r>
      <w:r>
        <w:rPr/>
        <w:t>По подразделу «Областная долгосрочная целевая программа «Развитие сети автомобильных дорог общего пользования в Ростовской области на 2010-2014 годы» в сумме 9512,6 тыс. рублей.</w:t>
      </w:r>
    </w:p>
    <w:p>
      <w:pPr>
        <w:pStyle w:val="Normal"/>
        <w:ind w:left="-540" w:hanging="0"/>
        <w:rPr/>
      </w:pPr>
      <w:r>
        <w:rPr/>
        <w:t xml:space="preserve">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по разделу «Жилищно-коммунальное хозяйст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Расходы по разделу «Жилищно-коммунальное хозяйство» в 2013 году запланированы в объеме 888,0 тыс. рублей.</w:t>
      </w:r>
    </w:p>
    <w:p>
      <w:pPr>
        <w:pStyle w:val="Normal"/>
        <w:jc w:val="both"/>
        <w:rPr/>
      </w:pPr>
      <w:r>
        <w:rPr/>
        <w:tab/>
        <w:t xml:space="preserve">    На развитие «Жилищного  хозяйства» будут направлены средства в сумме 211 тыс. рублей на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По подразделу «Оценка недвижимости, признание прав и регулирование отношений по государственной и муниципальной собственности» в сумме 130,5 тыс. рублей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о подразделу «Мероприятия по землеустройству и землепользованию» в сумме 30,5 тыс. рублей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о подразделу «Бюджетные инвестиции в объекты капитального строительства собственности муниципальных образований»  в сумме 50,0 тыс.рублей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На развитие «Благоустройства» будут направлены средства в сумме 677,0 тыс. руб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подразделу «Целевые программы муниципальных образований» в сумме 677,0 тыс.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«Муниципальная долгосрочная целевая программа «Комплексное развитие территории Калитвенское сельское поселение на 2012-2014 годы»» в сумме 463,4 тыс. рублей.</w:t>
      </w:r>
    </w:p>
    <w:p>
      <w:pPr>
        <w:pStyle w:val="Normal"/>
        <w:rPr/>
      </w:pPr>
      <w:r>
        <w:rPr/>
        <w:tab/>
        <w:t>- уличное освещение в сумме 74,1 тыс. рублей, в том числе расходы на электроэнергию в сумме 74,1 тыс. рублей,</w:t>
      </w:r>
    </w:p>
    <w:p>
      <w:pPr>
        <w:pStyle w:val="Normal"/>
        <w:rPr/>
      </w:pPr>
      <w:r>
        <w:rPr/>
        <w:tab/>
        <w:t>- содержание автомобильных дорог и инженерных сооружений на них в границах округов и поселений в рамках благоустройства – 100,0 тыс.рублей,</w:t>
      </w:r>
    </w:p>
    <w:p>
      <w:pPr>
        <w:pStyle w:val="Normal"/>
        <w:rPr/>
      </w:pPr>
      <w:r>
        <w:rPr/>
        <w:t xml:space="preserve">            </w:t>
      </w:r>
      <w:r>
        <w:rPr/>
        <w:t>- организация и содержание мест захоронения – 100,1 тыс. рублей.</w:t>
      </w:r>
    </w:p>
    <w:p>
      <w:pPr>
        <w:pStyle w:val="Normal"/>
        <w:rPr/>
      </w:pPr>
      <w:r>
        <w:rPr/>
        <w:t xml:space="preserve">            </w:t>
      </w:r>
      <w:r>
        <w:rPr/>
        <w:t>- прочие мероприятия по благоустройству городских и сельских поселений – 189,2 тыс. рублей,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беспечение долгосрочной целевой программы «энергоснабжение и повышение энергетической эффективности на территории Калитвенского сельского поселения на 2011 – 2015 годы»  - 213,6 тыс. руб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по разделу « Охрана окружающей среды»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>Общий объем по данному разделу Муниципальная долгосрочная целевая программа «Охрана окружающей среды и рационального природоиспользования на 2011-2013 годы» составляет на 2013 год в сумме 22,2 тыс.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Расходы по разделу «Культура»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Общий объем расходов по данному разделу составляет на 2013 год в сумме 1722,6 тыс. рублей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разделе отражаются расходы на содержание и обеспечение муниципальной долгосрочной целевой программы «Культура Калитвенского сельского поселения (2010-2013 годы) муниципальное задание МБУК Калитвенского сельского поселения Каменского района «Калитвенский центр культуры и спорта» на 2013 год - 1444,90 тыс.рублей, и муниципальное задание  МБУК Калитвенского сельского поселения Каменского района «Калитвенская сельская библиотека»  на 2013 год – 277,7 тыс. рублей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Расходы по разделу «Физическая культура и спорт»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Общий объем по данному разделу Муниципальная долгосрочная целевая программа «Развитие физической культуры и спорта в Калитвенском сельском поселении на 2012-2014 годы» в сумме 90,4 тыс. рублей.</w:t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по разделу «Межбюджетные трансферт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Общий объем средств, выделяемых по разделу «Межбюджетные трансферты», предусматриваются  на 2013 год в сумме 0,0 тыс. рубле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Дефицит бюджета</w:t>
      </w:r>
    </w:p>
    <w:p>
      <w:pPr>
        <w:pStyle w:val="Normal"/>
        <w:jc w:val="both"/>
        <w:rPr/>
      </w:pPr>
      <w:r>
        <w:rPr/>
        <w:tab/>
        <w:t>Бюджет Калитвенского сельского поселения Каменского района на 2013 год спланирован с дефицитом в объеме 1805,7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.Председателя Собрания депутатов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алитвенского сельского поселения                                                                               Г.К. Болды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16:00Z</dcterms:created>
  <dc:creator>User</dc:creator>
  <dc:description/>
  <cp:keywords/>
  <dc:language>en-US</dc:language>
  <cp:lastModifiedBy>1</cp:lastModifiedBy>
  <cp:lastPrinted>2013-04-11T14:36:00Z</cp:lastPrinted>
  <dcterms:modified xsi:type="dcterms:W3CDTF">2013-04-11T10:36:00Z</dcterms:modified>
  <cp:revision>15</cp:revision>
  <dc:subject/>
  <dc:title>Пояснительная записка</dc:title>
</cp:coreProperties>
</file>