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решению Собрания депутатов Калитвенского сельского поселения 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№ </w:t>
            </w:r>
            <w:r>
              <w:rPr/>
              <w:t>16 от «31» января 2013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/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User</cp:lastModifiedBy>
  <cp:lastPrinted>2013-01-31T09:57:00Z</cp:lastPrinted>
  <dcterms:modified xsi:type="dcterms:W3CDTF">2013-01-31T06:57:00Z</dcterms:modified>
  <cp:revision>30</cp:revision>
  <dc:subject/>
  <dc:title>Приложение 9</dc:title>
</cp:coreProperties>
</file>