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 ОБЛАСТЬ  КАМЕ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ОБРАЗ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ЛИТВЕНСКОЕ  СЕЛЬСКОЕ 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» апреля 2013 г                                  №24                                  ст.Калитве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ind w:right="4534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соответствии с Постановлением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 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Собрание депутатов Калитвенского сельского посе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ИЛО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О</w:t>
            </w:r>
            <w:r>
              <w:rPr/>
              <w:t xml:space="preserve">пределить границы </w:t>
            </w:r>
            <w:r>
              <w:rPr>
                <w:bCs/>
                <w:szCs w:val="28"/>
              </w:rPr>
              <w:t>прилегающих к некоторым организациям и объектам территорий, на которых не допускается розничная продажа алкогольной продукции,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 прямой линии от входа для посетителей в здание (строение, сооружение), в котором расположены   организации и (или) объекты, до входа для посетителей в стационарный торговый объект,</w:t>
            </w:r>
            <w:r>
              <w:rPr>
                <w:bCs/>
                <w:szCs w:val="28"/>
              </w:rPr>
              <w:t xml:space="preserve"> согласно прилож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.</w:t>
            </w:r>
            <w:r>
              <w:rPr/>
              <w:t>Утвердить минимальное значение расстояния:</w:t>
            </w:r>
          </w:p>
          <w:p>
            <w:pPr>
              <w:pStyle w:val="HTML1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 от детских организаций до границ прилегающих территор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39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>2.2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т образовательных организаций до границ прилегающих территорий</w:t>
            </w:r>
            <w:r>
              <w:rPr/>
              <w:t>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</w:t>
            </w:r>
            <w:r>
              <w:rPr/>
              <w:t xml:space="preserve">2.3. </w:t>
            </w:r>
            <w:r>
              <w:rPr>
                <w:color w:val="000000"/>
                <w:szCs w:val="28"/>
              </w:rPr>
              <w:t>от медицинских организаций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</w:t>
            </w:r>
            <w:r>
              <w:rPr/>
              <w:t xml:space="preserve">2.4.  от объектов спорта до границ прилегающих территорий, 39 метров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1" w:leader="none"/>
              </w:tabs>
              <w:autoSpaceDE w:val="false"/>
              <w:jc w:val="both"/>
              <w:rPr/>
            </w:pPr>
            <w:r>
              <w:rPr/>
              <w:t xml:space="preserve">              </w:t>
            </w:r>
            <w:r>
              <w:rPr/>
              <w:t>2.5. от оптовых и розничных рынков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</w:t>
            </w:r>
            <w:r>
              <w:rPr/>
              <w:t>2.6. от вокзалов и аэропортов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.7. </w:t>
            </w:r>
            <w:r>
              <w:rPr>
                <w:color w:val="000000"/>
                <w:szCs w:val="28"/>
              </w:rPr>
              <w:t>от  мест  массового скопления граждан, определяемых органами государственной власти субъектов Российской Федерации,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</w:t>
            </w:r>
            <w:r>
              <w:rPr/>
              <w:t>2.8. от мест нахождения источников повышенной опасности, определяемых органами государственной власти субъектов Российской Федерации,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      </w:t>
            </w:r>
            <w:r>
              <w:rPr/>
              <w:t>2.9. от объектов военного назначения до границ прилегающих территорий, 39 мет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.Решение вступает в законную силу с момента его официального опубликова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/>
              <w:t>4.</w:t>
            </w:r>
            <w:r>
              <w:rPr>
                <w:szCs w:val="28"/>
              </w:rPr>
              <w:t>Контроль за выполнением настоящего решения возложить на постоянную комиссию Собрания депутатов Калитвенского сельского поселения по местному самоуправлению, социальной политике и охране общественного порядка (Г.К.Болдырева).</w:t>
            </w:r>
          </w:p>
          <w:p>
            <w:pPr>
              <w:pStyle w:val="Normal"/>
              <w:widowControl w:val="false"/>
              <w:autoSpaceDE w:val="false"/>
              <w:ind w:left="-426" w:firstLine="5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 Калитвенского сельского поселения                                           С.В.Разуваев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45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Nonformat13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b/>
      <w:i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ind w:right="-567" w:hanging="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i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autoSpaceDE w:val="false"/>
      <w:jc w:val="center"/>
    </w:pPr>
    <w:rPr>
      <w:b/>
      <w:lang w:val="en-US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66" w:after="0"/>
      <w:ind w:left="374" w:hanging="0"/>
    </w:pPr>
    <w:rPr>
      <w:b/>
      <w:bCs/>
      <w:color w:val="000000"/>
      <w:spacing w:val="3"/>
      <w:szCs w:val="28"/>
    </w:rPr>
  </w:style>
  <w:style w:type="paragraph" w:styleId="Style12">
    <w:name w:val="Обратный адрес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ru-RU" w:bidi="ar-SA" w:eastAsia="zh-CN"/>
    </w:rPr>
  </w:style>
  <w:style w:type="paragraph" w:styleId="ConsNonformat13">
    <w:name w:val="Стиль ConsNonformat + 13 пт"/>
    <w:basedOn w:val="ConsNonformat"/>
    <w:qFormat/>
    <w:pPr/>
    <w:rPr>
      <w:rFonts w:ascii="Times New Roman" w:hAnsi="Times New Roman" w:cs="Times New Roman"/>
      <w:sz w:val="26"/>
      <w:szCs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ГПУ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6:00Z</dcterms:created>
  <dc:creator>ruchin</dc:creator>
  <dc:description/>
  <cp:keywords/>
  <dc:language>en-US</dc:language>
  <cp:lastModifiedBy>КСП</cp:lastModifiedBy>
  <cp:lastPrinted>2013-05-07T08:51:00Z</cp:lastPrinted>
  <dcterms:modified xsi:type="dcterms:W3CDTF">2013-05-07T05:01:00Z</dcterms:modified>
  <cp:revision>38</cp:revision>
  <dc:subject/>
  <dc:title>Утверждаю</dc:title>
</cp:coreProperties>
</file>