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54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 </w:t>
            </w:r>
            <w:r>
              <w:rPr/>
              <w:t>Приложение 4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к решению Собрания депутатов Калитвенского сельского поселения  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 № </w:t>
            </w:r>
            <w:r>
              <w:rPr/>
              <w:t>25 от «30» апреля 2013 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алитвенского сельского поселения Каменского района – органов местного самоуправления  Каменского района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rHeight w:val="28" w:hRule="atLeast"/>
          <w:cantSplit w:val="true"/>
        </w:trPr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blHeader w:val="true"/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по управлению имуществом 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аменского района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jc w:val="center"/>
              <w:rPr/>
            </w:pPr>
            <w:r>
              <w:rPr>
                <w:color w:val="000000"/>
              </w:rPr>
              <w:t>91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jc w:val="center"/>
              <w:rPr/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jc w:val="both"/>
              <w:rPr/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9:11:00Z</dcterms:created>
  <dc:creator>Shelegeda</dc:creator>
  <dc:description/>
  <cp:keywords/>
  <dc:language>en-US</dc:language>
  <cp:lastModifiedBy>1</cp:lastModifiedBy>
  <cp:lastPrinted>2013-05-01T14:05:00Z</cp:lastPrinted>
  <dcterms:modified xsi:type="dcterms:W3CDTF">2013-05-01T10:05:00Z</dcterms:modified>
  <cp:revision>35</cp:revision>
  <dc:subject/>
  <dc:title>Приложение 9</dc:title>
</cp:coreProperties>
</file>