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 решению Собрания депутатов 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37 от «37» сентября  2013 год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138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 06025  10 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продажи  земельных  участков,                             находящихся  в  собственности  поселений (за   исключением   земельных   участков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 бюджетных  и  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6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3-10-03T15:55:00Z</cp:lastPrinted>
  <dcterms:modified xsi:type="dcterms:W3CDTF">2013-10-03T11:55:00Z</dcterms:modified>
  <cp:revision>46</cp:revision>
  <dc:subject/>
  <dc:title>Приложение 9</dc:title>
</cp:coreProperties>
</file>