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решению Собрания депутатов Калитвенского сельского поселения 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№ </w:t>
            </w:r>
            <w:r>
              <w:rPr/>
              <w:t>49 от «31» декабря 201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/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1-03T13:46:00Z</cp:lastPrinted>
  <dcterms:modified xsi:type="dcterms:W3CDTF">2014-01-03T09:47:00Z</dcterms:modified>
  <cp:revision>53</cp:revision>
  <dc:subject/>
  <dc:title>Приложение 9</dc:title>
</cp:coreProperties>
</file>