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  <w:sz w:val="40"/>
          <w:szCs w:val="40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0» июня  2014г.                                 № 57                                      ст.Калитвенск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Калитвен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менского район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8 от 25.12.2013 года «О бюджете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поселения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менского района на 2014 год 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15 и 2016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Ростовской области «Об утверждении проекта областного бюджета на 2014 год»,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. Основные характеристики  бюджета Калитвенского сельского поселения Каменского района на 2014 год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 Калитвенского сельского поселения Каменского района  на 2014 год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7 926,8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color w:val="FF0000"/>
          <w:sz w:val="28"/>
          <w:szCs w:val="28"/>
        </w:rPr>
        <w:t xml:space="preserve">9 179,5 </w:t>
      </w:r>
      <w:r>
        <w:rPr>
          <w:sz w:val="28"/>
          <w:szCs w:val="28"/>
        </w:rPr>
        <w:t>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литвенского сельского поселения Каменского района на 1 января 2014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Калитвенского сель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1 163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  <w:sz w:val="28"/>
          <w:szCs w:val="28"/>
        </w:rPr>
        <w:t>1 252,7</w:t>
      </w:r>
      <w:r>
        <w:rPr>
          <w:sz w:val="28"/>
          <w:szCs w:val="28"/>
        </w:rPr>
        <w:t xml:space="preserve">  тыс. рублей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>2. Учесть в бюджете Калитвенск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4 год  согласно приложению 1 к настоящему решению.</w:t>
      </w:r>
    </w:p>
    <w:p>
      <w:pPr>
        <w:pStyle w:val="Style12"/>
        <w:ind w:left="0" w:right="0" w:firstLine="72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Калитвенск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4 год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60" w:hanging="126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отчислений доходов в бюджет Калитвенского сельского поселения Каменского района на 2014 год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доходов бюджета Калитвенского сельского поселения Каменского района на 2014 год согласно приложению 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560" w:hanging="1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4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6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Калитвенского сельского поселения Каменского района – органов местного  самоуправления Калитвенского сельского поселения Каменского района согласно приложению 5 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Калитвенского сельского поселения Каменского района на 2014 год согласно приложению 7 к настоящему реш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5. В случае изменения в 2014 году состава и (или) функций главных администраторов доходов местного бюджета, главных администраторов доходов областного бюджета – органов местного самоуправления или главных администраторов источников финансирования дефицита местного бюджета Администрация Калитвенского сельского поселения Каменского района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бюджета  Калитвенского сельского поселения Каменского района,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муниципальными  бюджетными учреждениями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Калитвенского сельского поселения Каменского район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е бюджетные учрежд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Калитвенского сельского поселения Каменского район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  Калитвенского сельского поселения, а также положения уставов муниципальных  бюджетных учреждени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указанными в настоящей части, осуществляются и учитываются на счете Управления Федерального казначейства по Ростовской области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 Бюджетные ассигнования бюджета Калитвенского сельского поселения Каменского района на  2014 год </w:t>
      </w:r>
    </w:p>
    <w:p>
      <w:pPr>
        <w:pStyle w:val="2"/>
        <w:ind w:firstLine="720"/>
        <w:jc w:val="both"/>
        <w:rPr>
          <w:szCs w:val="28"/>
        </w:rPr>
      </w:pPr>
      <w:r>
        <w:rPr>
          <w:szCs w:val="28"/>
        </w:rPr>
        <w:t>1. Утвердить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4 год 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Калитвенского сельского поселения Каменского района на 2014 год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целевым статьям (муниципальным программам), по группам и подгруппам видов  расходов,  разделам, подразделам, классификации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 согласно приложению  10 к по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6. Особенности исполнения областного бюджета в 2014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1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4 года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 Межбюджетные трансферты бюджетам муниципальных образова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суммы субвенций, предоставляемых для обеспечения осуществления органами местного самоуправления Калитвенского сельского поселения Каменского района отдельных государственных полномочий из областного бюджета  на 2014 год согласно приложению 1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14 год согласно приложению 12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ступление в силу настоящего реш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даты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    С.В. Разува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5:37:00Z</dcterms:created>
  <dc:creator>User</dc:creator>
  <dc:description/>
  <cp:keywords/>
  <dc:language>en-US</dc:language>
  <cp:lastModifiedBy>1</cp:lastModifiedBy>
  <cp:lastPrinted>2014-07-03T08:41:00Z</cp:lastPrinted>
  <dcterms:modified xsi:type="dcterms:W3CDTF">2014-07-03T04:41:00Z</dcterms:modified>
  <cp:revision>40</cp:revision>
  <dc:subject/>
  <dc:title> </dc:title>
</cp:coreProperties>
</file>