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6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         Собрания депутатов Калитвенского сельского поселения "О бюджете Калитвенского сельского поселения на 2015 год и на плановый период 2016 и 2017 годов" №70 от "08" декабря 2014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3-12-11T10:34:00Z</cp:lastPrinted>
  <dcterms:modified xsi:type="dcterms:W3CDTF">2014-12-04T08:55:00Z</dcterms:modified>
  <cp:revision>41</cp:revision>
  <dc:subject/>
  <dc:title>Приложение 9</dc:title>
</cp:coreProperties>
</file>