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5 год и на плановый период 2016 и 2017 годов" №70 от "08" дека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2-04T08:56:00Z</dcterms:modified>
  <cp:revision>57</cp:revision>
  <dc:subject/>
  <dc:title>Приложение 9</dc:title>
</cp:coreProperties>
</file>