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я Собрания депутатов Калитв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0 от 8 декабря 2014г. «О бюджете Калитвенского сельского поселения Каменского района на 2015 год и плановый период 2016-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обрания депутатов Калитвенского сельского поселения «О бюджете Калитвенского сельского поселения Каменского района на 2015 год и плановый период 2016-2017 годов» подготовлено на основе основных направлений бюджетной и налоговой политики Калитвенского сельского поселения на 2015-2017 годы, утвержденных постановлением Администрации Калитвенского сельского поселения от 20.09.2014 № 48-1, прогноза социально-экономического развития Калитвенского сельского поселения на 2015-2017 годы, утвержденного постановлением Администрации Калитвенского сельского поселения от 05.06.2014 №32-1 , основных мероприятий муниципальных программ Калитвенского сельского поселения, направленных на достижение целей и задач социально-экономического развития Калитвенского сельского поселения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 разработан на трехлетний период 2015-2017 годов.  Приоритетом бюджетной политики является </w:t>
      </w:r>
      <w:r>
        <w:rPr>
          <w:spacing w:val="-6"/>
          <w:sz w:val="24"/>
          <w:szCs w:val="24"/>
        </w:rPr>
        <w:t xml:space="preserve">обеспечение </w:t>
      </w:r>
      <w:r>
        <w:rPr>
          <w:sz w:val="24"/>
          <w:szCs w:val="24"/>
        </w:rPr>
        <w:t xml:space="preserve">устойчивости бюджета Ростовской области и </w:t>
      </w:r>
      <w:r>
        <w:rPr>
          <w:spacing w:val="-4"/>
          <w:sz w:val="24"/>
          <w:szCs w:val="24"/>
        </w:rPr>
        <w:t>безусловное исполнение принятых обязательств</w:t>
      </w:r>
      <w:r>
        <w:rPr>
          <w:sz w:val="24"/>
          <w:szCs w:val="24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Бюджет подготовлен в соответствии с порядком и сроками, утвержденными постановлением </w:t>
      </w:r>
      <w:r>
        <w:rPr/>
        <w:t xml:space="preserve">Администрации Калитвенского сельского поселения от 05.06.2014 №32-1 </w:t>
      </w:r>
      <w:r>
        <w:rPr>
          <w:szCs w:val="28"/>
        </w:rPr>
        <w:t>«Об утверждении Порядка и сроков разработки прогноза социально-экономического развития Калитвенского сельского поселения и составления бюджета на 2015 год и на плановый период 2016 и 2017 год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 </w:t>
      </w:r>
      <w:r>
        <w:rPr/>
        <w:t xml:space="preserve">Бюджет на 2015 год и на плановый период 2016 и 2017 годов сформирован по программной структуре на основе утвержденных Главой Калитвенского сельского поселения муниципальных  программ </w:t>
      </w:r>
      <w:r>
        <w:rPr>
          <w:color w:val="000000"/>
          <w:szCs w:val="28"/>
        </w:rPr>
        <w:t xml:space="preserve">с учетом применения программной классификации расходов, в том числе в </w:t>
      </w:r>
      <w:r>
        <w:rPr>
          <w:szCs w:val="28"/>
        </w:rPr>
        <w:t>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   </w:t>
      </w:r>
      <w:r>
        <w:rPr>
          <w:szCs w:val="28"/>
        </w:rPr>
        <w:t>Главной целью бюджетной политики традиционно является улучшение условий жизни и самочувствия населения Калитвенского сельского поселения, выполнение первоочередных задач, поставленных Главой Калитвенского сельского поселения и определенных основными направлениями бюджетной и налоговой политики Калитвен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дним из основных приоритетов бюджетной политики на 2015-2017 годы является безусловное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.</w:t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проекту бюджету Калитвенского сельского поселения Каменского района на 2015 год и плановый период 2016-2017 годов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5 год осуществлялось на основе сценарных условий социально-экономического развития Каменского района на 2015 год, основных направлений  бюджетной и налоговой политики Ростовской области на 2015 год  и оценки поступлений доходов в бюджет Калитвенского сельского поселения Каменского района в 2014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59"/>
        <w:gridCol w:w="1418"/>
        <w:gridCol w:w="155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закон от 16.12.2013         № 75-З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4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6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42,0</w:t>
            </w:r>
          </w:p>
        </w:tc>
      </w:tr>
      <w:tr>
        <w:trPr>
          <w:trHeight w:val="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5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намика собственных доходов представлены в следующей диаграмме: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object w:dxaOrig="1006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223.75pt" filled="f" o:ole="">
            <v:imagedata r:id="rId3" o:title=""/>
          </v:shape>
          <o:OLEObject Type="Embed" ProgID="" ShapeID="ole_rId2" DrawAspect="Content" ObjectID="_1627069644" r:id="rId2"/>
        </w:objec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5 год планируются в сумме 8133,7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5 год в 6453,4 тыс. руб. Их удельный вес в общих доходах бюджета – 79,3 процентов. Безвозмездные поступления из бюджета муниципального района составят 1680,3 тыс.руб.</w:t>
      </w:r>
    </w:p>
    <w:p>
      <w:pPr>
        <w:pStyle w:val="Normal"/>
        <w:jc w:val="both"/>
        <w:rPr/>
      </w:pPr>
      <w:r>
        <w:rPr/>
        <w:t>.       Расчеты доходов бюджета Калитвенского сельского поселения Каменского района на 2015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учтенное в расчетах доходов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</w:t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5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5 год  осуществлялось на основе сценарных условий социально-экономического развития Каменского района на 2015 год, основных направлений налоговой и бюджетной политики Ростовской области на 2015 год и оценки поступлений доходов в бюджет  Калитвенского сельского поселения Каменского района в 2014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5 год оцениваются в сумме 6453,4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2015 год</w:t>
      </w:r>
      <w:r>
        <w:rPr/>
        <w:t xml:space="preserve">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3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логи на товары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1pt;margin-top:6.95pt;width:423.8pt;height:236.9pt;mso-wrap-distance-left:11.9pt;mso-wrap-distance-right:11.65pt;mso-wrap-distance-top:17.3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27375482" r:id="rId4"/>
        </w:object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5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налог, взимаемый  в связи с применением упрощенной системы налогообложения; в полном объеме – налог на имущество физических лиц и земельный налог. 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за три последних отчетных года, и </w:t>
      </w:r>
      <w:r>
        <w:rPr>
          <w:szCs w:val="28"/>
        </w:rPr>
        <w:t xml:space="preserve">коэффициент, учитывающий изменение </w:t>
      </w:r>
      <w:r>
        <w:rPr>
          <w:bCs/>
          <w:szCs w:val="28"/>
        </w:rPr>
        <w:t>законодательства о налогах и сборах и</w:t>
      </w:r>
      <w:r>
        <w:rPr>
          <w:szCs w:val="28"/>
        </w:rPr>
        <w:t xml:space="preserve"> бюджетного законодательства. 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ы произведены на основании данных статистической налоговой отчетности форм № 1-НМ «Отчет о начислении и поступлении налогов, сборов и иных обязательных платежей в бюджетную систему Российской Федерации» ,  № 5-НДФЛ «Отчет о налоговой базе и структуре начислений по налогу на доходы физических лиц», а также информационного ресурса УФНС России по Ростовской области «Расчеты с бюджетом»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5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497,7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192921,0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0,9959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jc w:val="both"/>
        <w:rPr/>
      </w:pPr>
      <w:r>
        <w:rPr/>
        <w:object w:dxaOrig="10545" w:dyaOrig="5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8.05pt;height:289.75pt" filled="f" o:ole="">
            <v:imagedata r:id="rId7" o:title=""/>
          </v:shape>
          <o:OLEObject Type="Embed" ProgID="" ShapeID="ole_rId6" DrawAspect="Content" ObjectID="_838712959" r:id="rId6"/>
        </w:object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5 год по </w:t>
      </w:r>
      <w:r>
        <w:rPr>
          <w:b/>
        </w:rPr>
        <w:t xml:space="preserve">единому сельскохозяйственному налогу </w:t>
      </w:r>
      <w:r>
        <w:rPr/>
        <w:t>в сумме 1229,6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51772,6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00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5 год по </w:t>
      </w:r>
      <w:r>
        <w:rPr>
          <w:b/>
        </w:rPr>
        <w:t xml:space="preserve">налогу, взимаемому в связи с применением упрощенной системы налогообложения </w:t>
      </w:r>
      <w:r>
        <w:rPr/>
        <w:t>в сумме 60,8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 организаций, индивидуальных  в сумме 5080,2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5,3191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22,5 %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Оценка налогового потенциала на 2015 год по </w:t>
      </w:r>
      <w:r>
        <w:rPr>
          <w:b/>
        </w:rPr>
        <w:t xml:space="preserve">налогу на имущество физических лиц  </w:t>
      </w:r>
      <w:r>
        <w:rPr/>
        <w:t>в сумме 107,9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88484,5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4 года 18,2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5 год по </w:t>
      </w:r>
      <w:r>
        <w:rPr>
          <w:b/>
        </w:rPr>
        <w:t xml:space="preserve">земельному налогу  в сумме 1140,9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5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5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5 год в сумме 574,6 тыс. рублей, что составляет в общем объеме налоговых и неналоговых доходов соответственно 8,9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4 году прогнозируется в сумме  39,1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неналогового потенциала по доходам от использования имущества, находящегося в государственной и муниципальной собственности осуществляется на основании данных Комитета по управлению имуществом Каменского район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>арендной плате за земли на 2015 год в сумме 533,3 тыс.рублей</w:t>
      </w:r>
      <w:r>
        <w:rPr/>
        <w:t xml:space="preserve"> определена на основании:</w:t>
      </w:r>
    </w:p>
    <w:p>
      <w:pPr>
        <w:pStyle w:val="Normal"/>
        <w:jc w:val="both"/>
        <w:rPr/>
      </w:pPr>
      <w:r>
        <w:rPr/>
        <w:tab/>
        <w:t>-фактического поступления арендной платы за арендуемые земельные участки на территории Калитвенского сельского поселения в 2011, 2012,2013,2014 годах,</w:t>
        <w:tab/>
        <w:t xml:space="preserve"> </w:t>
      </w:r>
    </w:p>
    <w:p>
      <w:pPr>
        <w:pStyle w:val="Normal"/>
        <w:ind w:left="-540" w:hanging="0"/>
        <w:jc w:val="both"/>
        <w:rPr/>
      </w:pPr>
      <w:r>
        <w:rPr/>
        <w:tab/>
        <w:t xml:space="preserve">- норматива отчислений в бюджет поселения в размере </w:t>
      </w:r>
      <w:r>
        <w:rPr>
          <w:b/>
        </w:rPr>
        <w:t>50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5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5 году прогнозируется в сумме  2,2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5 год учтены безвозмездные поступления в объеме 1680,3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5 год – 1680,3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5 год– 1521,5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5 год – 158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5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5 год составят 9053,7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5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282"/>
        <w:gridCol w:w="198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5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5 год в сумме 5285,0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5 году – 5223,8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61,2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5 год в сумме – 38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5 год – 23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4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5 год учтены в сумме 62,5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5 год учтены в сумме 101,9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rPr/>
      </w:pPr>
      <w:r>
        <w:rPr/>
        <w:t xml:space="preserve">                 </w:t>
      </w:r>
      <w:r>
        <w:rPr/>
        <w:t>Расходы по Муниципальная программе Калитвенского сельского поселения Каменского района "Развитие транспортной системы" на 2015 год учтены в сумме 888,1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содержанию автомобильных дорог и инженерных сооружений на них в границах городских округов и поселений  за счет субсидии, в рамках Муниципальной программы Калитвенского сельского поселения Каменского района "Развитие транспортной системы"  на 2015 год учтены в сумме 46,2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 на 2015 год учтены в сумме 841,9 тыс. рублей.</w:t>
      </w:r>
    </w:p>
    <w:p>
      <w:pPr>
        <w:pStyle w:val="Style18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5 году запланированы в объеме 205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417,2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83,6  тыс.руб.</w:t>
        <w:tab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50,0  тыс.руб.</w:t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2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ы Калитвенского сельского поселения Каменского района "Охрана окружающей среды и рационального природопользования на 2014-2020 годы» составляет на 2015 год в сумме 7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5 год в сумме 2000,0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5 год – 1661,2 тыс.рублей, и муниципальное задание  МБУК Калитвенского сельского поселения Каменского района «Калитвенская сельская библиотека»  на 2015 год – 338,8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6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5 год спланирован с дефицитом в объеме 92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итвенского сельского поселения                                                                          С.В. Разув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Знак2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3-12-10T14:29:00Z</cp:lastPrinted>
  <dcterms:modified xsi:type="dcterms:W3CDTF">2014-12-08T11:31:00Z</dcterms:modified>
  <cp:revision>30</cp:revision>
  <dc:subject/>
  <dc:title>Пояснительная записка</dc:title>
</cp:coreProperties>
</file>