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09.2015. №101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141"/>
        <w:gridCol w:w="1446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50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5"/>
        <w:gridCol w:w="2914"/>
        <w:gridCol w:w="4775"/>
      </w:tblGrid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77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10-01T16:08:00Z</cp:lastPrinted>
  <dcterms:modified xsi:type="dcterms:W3CDTF">2015-10-01T13:08:00Z</dcterms:modified>
  <cp:revision>83</cp:revision>
  <dc:subject/>
  <dc:title>Приложение 9</dc:title>
</cp:coreProperties>
</file>