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Калитв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14 от 28 декабря 2015г. «О бюджете Калитвенского сельского поселения Каменского района на 2016 год»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Настоящая пояснительная записка содержит комментарии к бюджету Калитвенского сельского поселения Каменского района на 2016 год.</w:t>
      </w:r>
    </w:p>
    <w:p>
      <w:pPr>
        <w:pStyle w:val="Normal"/>
        <w:jc w:val="both"/>
        <w:rPr/>
      </w:pPr>
      <w:r>
        <w:rPr/>
        <w:tab/>
        <w:t>Формирование бюджета Калитвенского сельского поселения Каменского района на 2016 год осуществлялось на основе сценарных условий социально-экономического развития Калитвенского сельского поселения Каменского района на 2016 год, основных направлений  бюджетной и налоговой политики Калитвенского сельского поселения Каменского района на 2016 год  и оценки поступлений доходов в бюджет Калитвенского сельского поселения Каменского района в 2015 году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показатели бюджета Калитвенского сельского поселения </w:t>
      </w:r>
    </w:p>
    <w:p>
      <w:pPr>
        <w:pStyle w:val="Normal"/>
        <w:jc w:val="center"/>
        <w:rPr/>
      </w:pPr>
      <w:r>
        <w:rPr>
          <w:b/>
        </w:rPr>
        <w:t>Каменского района оцениваются следующим образом: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2016 год                 (тыс. руб.)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340"/>
        <w:gridCol w:w="2083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/>
              <w:t>на 2016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Удельный вес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/>
              <w:t>%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1.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7746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алоговые доход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 xml:space="preserve">  </w:t>
            </w:r>
            <w:r>
              <w:rPr/>
              <w:t>5979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77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1716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22,2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  <w:lang w:val="en-US"/>
        </w:rPr>
        <w:t>I.</w:t>
      </w:r>
      <w:r>
        <w:rPr>
          <w:b/>
        </w:rPr>
        <w:t>Доходы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ходы бюджета Калитвенского сельского поселения Каменского района на 2016 год планируются в сумме 7 746,1 т.руб.</w:t>
      </w:r>
    </w:p>
    <w:p>
      <w:pPr>
        <w:pStyle w:val="Normal"/>
        <w:ind w:firstLine="567"/>
        <w:jc w:val="both"/>
        <w:rPr/>
      </w:pPr>
      <w:r>
        <w:rPr/>
        <w:t>Налоговые и неналоговые доходы оцениваются на 2016 год в 6029,4 тыс. руб. Их удельный вес в общих доходах бюджета – 77,8 процентов. Безвозмездные поступления из бюджета муниципального района составят 1716,7 тыс.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четы доходов бюджета Калитвенского сельского поселения Каменского района на 2016 год произведены на основе положения Бюджетного кодекса Российской Федерации, предусматривающего порядок разработки и утверждения местного бюджета на основе действующего налогового законодательства на момент составления местного бюджета.</w:t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ab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алоговое и бюджетное законодательст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тенное в расчетах доходов бюджета Калитв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ным кодексом Российской Федерации с 1 января 2006 года на долгосрочной основе закреплены нормативы распределения налогов и сборов, а также части неналоговых доходов между уровнями бюджетной системы Российской Федерации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Формирование доходной базы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юджета Калитвенского сельского поселения Каменского района на 2016 год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Формирование доходной базы бюджета Калитвенского сельского поселения Каменского района на 2016 год  осуществлялось на основе сценарных условий социально-экономического развития Калитвенского сельского поселения Каменского района на 2016 год, основных направлений налоговой и бюджетной политики Калитвенского сельского поселения на 2016 год и оценки поступлений доходов в бюджет  Калитвенского сельского поселения Каменского района в 2015 году. В соответствии со статьей 180 Бюджетного кодекса Российской Федерации в расчетах доходов бюджета Калитвенского сельского поселения Каменского района учитывались принятые федеральные и региональные законы, предусматривающие внесение изменений и дополнений в налоговое законодательство, начиная с 2006 года.</w:t>
      </w:r>
    </w:p>
    <w:p>
      <w:pPr>
        <w:pStyle w:val="Normal"/>
        <w:jc w:val="both"/>
        <w:rPr/>
      </w:pPr>
      <w:r>
        <w:rPr/>
        <w:tab/>
        <w:t>Налоговые и неналоговые доходы бюджета Калитвенского сельского поселения Каменского района на 2016 год оцениваются в сумме 6029,4 тыс.рублей.</w:t>
      </w:r>
    </w:p>
    <w:p>
      <w:pPr>
        <w:pStyle w:val="Normal"/>
        <w:jc w:val="both"/>
        <w:rPr/>
      </w:pPr>
      <w:r>
        <w:rPr/>
        <w:tab/>
        <w:t>Структура доходов бюджета Калитвенского сельского поселения характеризуется следующими данными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b/>
        </w:rPr>
        <w:t>2016 год</w:t>
      </w:r>
      <w:r>
        <w:rPr/>
        <w:t xml:space="preserve">                  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08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а на 2016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. вес, 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9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прибыль,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логи на товары(работы, услуги), реализуемые на территори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спошлина,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штрафы, санкции, возмещение ущерб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лан по доходам реален к выполнению при устойчивом наращивании темпов производства предприятиями основных отраслей хозяйства и улучшении ими расчетов с бюджетом, повышении уровня работы налоговых органов с налогоплательщиками, продолжении активного административного влияния на этот процесс координационных советов и соответствующих комиссий органов исполнительной власти и стабильной экономической ситуаци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собенности расчетов поступлений платежей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в бюджет Калитвенского сельского поселения 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сновным доходным источникам в 2016 году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ным кодексом Российской Федерации за бюджетами поселений закреплены: частично – налог на доходы физических лиц, единый сельскохозяйственный налог и налог, взимаемый  в связи с применением упрощенной системы налогообложения; в полном объеме – налог на имущество физических лиц и земельный налог.</w:t>
      </w:r>
    </w:p>
    <w:p>
      <w:pPr>
        <w:pStyle w:val="Normal"/>
        <w:ind w:firstLine="567"/>
        <w:jc w:val="both"/>
        <w:rPr/>
      </w:pPr>
      <w:r>
        <w:rPr/>
        <w:t xml:space="preserve">Оценка  налогового потенциала поступления в бюджет поселения на 2016 год </w:t>
      </w:r>
      <w:r>
        <w:rPr>
          <w:b/>
        </w:rPr>
        <w:t xml:space="preserve">по налогу на доходы физических   лиц </w:t>
      </w:r>
      <w:r>
        <w:rPr/>
        <w:t xml:space="preserve"> в сумме 2838,9 тыс. 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а налоговой базы по Калитвенскому поселению Каменского района, в качестве которой был принят ожидаемый фонд оплаты труда в расчетном периоде на уровне текущего года, в сумме 218377,7 тыс. руб.,</w:t>
      </w:r>
    </w:p>
    <w:p>
      <w:pPr>
        <w:pStyle w:val="Normal"/>
        <w:ind w:firstLine="567"/>
        <w:jc w:val="both"/>
        <w:rPr/>
      </w:pPr>
      <w:r>
        <w:rPr/>
        <w:t>- репрезентативной ставки, равной 13,0000</w:t>
      </w:r>
    </w:p>
    <w:p>
      <w:pPr>
        <w:pStyle w:val="Normal"/>
        <w:ind w:firstLine="567"/>
        <w:jc w:val="both"/>
        <w:rPr/>
      </w:pPr>
      <w:r>
        <w:rPr/>
        <w:t>- коэффициента, учитывающего изменение налогового законодательства, равного 1,00000</w:t>
      </w:r>
    </w:p>
    <w:p>
      <w:pPr>
        <w:pStyle w:val="Normal"/>
        <w:ind w:firstLine="567"/>
        <w:jc w:val="both"/>
        <w:rPr/>
      </w:pPr>
      <w:r>
        <w:rPr/>
        <w:t>- норматива отчислений в бюджет Калитвенского сельского поселения Каменского района – 10,0 %.</w:t>
      </w:r>
    </w:p>
    <w:p>
      <w:pPr>
        <w:pStyle w:val="Normal"/>
        <w:ind w:firstLine="567"/>
        <w:jc w:val="both"/>
        <w:rPr/>
      </w:pPr>
      <w:r>
        <w:rPr/>
        <w:t xml:space="preserve">Оценка  налогового потенциала поступления в бюджет поселения на 2016 год </w:t>
      </w:r>
      <w:r>
        <w:rPr>
          <w:b/>
        </w:rPr>
        <w:t xml:space="preserve">по налогу на товары (работы, услуги), реализуемые на территории Российской Федерации  </w:t>
      </w:r>
      <w:r>
        <w:rPr/>
        <w:t xml:space="preserve"> в сумме 928,9 тыс. рублей в том числе:</w:t>
      </w:r>
    </w:p>
    <w:p>
      <w:pPr>
        <w:pStyle w:val="Normal"/>
        <w:ind w:firstLine="567"/>
        <w:jc w:val="both"/>
        <w:rPr/>
      </w:pPr>
      <w:r>
        <w:rPr/>
        <w:t>- дифференцированный норматив отчислений в МДФ (%) 00885,</w:t>
      </w:r>
    </w:p>
    <w:p>
      <w:pPr>
        <w:pStyle w:val="Normal"/>
        <w:ind w:firstLine="567"/>
        <w:jc w:val="both"/>
        <w:rPr/>
      </w:pPr>
      <w:r>
        <w:rPr/>
        <w:t>- дизельное топливо – 323,8 тыс.рублей,</w:t>
      </w:r>
    </w:p>
    <w:p>
      <w:pPr>
        <w:pStyle w:val="Normal"/>
        <w:ind w:firstLine="567"/>
        <w:jc w:val="both"/>
        <w:rPr/>
      </w:pPr>
      <w:r>
        <w:rPr/>
        <w:t>- моторные масла – 6,5 тыс.рублей,</w:t>
      </w:r>
    </w:p>
    <w:p>
      <w:pPr>
        <w:pStyle w:val="Normal"/>
        <w:ind w:firstLine="567"/>
        <w:jc w:val="both"/>
        <w:rPr/>
      </w:pPr>
      <w:r>
        <w:rPr/>
        <w:t>-автомобильный бензин – 598,6 тыс.рублей.</w:t>
      </w:r>
    </w:p>
    <w:p>
      <w:pPr>
        <w:pStyle w:val="Normal"/>
        <w:ind w:firstLine="567"/>
        <w:jc w:val="both"/>
        <w:rPr/>
      </w:pPr>
      <w:r>
        <w:rPr/>
        <w:t>оценка произведена исходя из:</w:t>
      </w:r>
    </w:p>
    <w:p>
      <w:pPr>
        <w:pStyle w:val="Normal"/>
        <w:ind w:firstLine="567"/>
        <w:jc w:val="both"/>
        <w:rPr/>
      </w:pPr>
      <w:r>
        <w:rPr/>
        <w:t>- расчета контингента по доходам от уплаты акцизов на нефтепродукты в местные бюджеты на 2016 год протяженность дорог 24,0 км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ценка поступления в бюджет поселения на 2016 год по </w:t>
      </w:r>
      <w:r>
        <w:rPr>
          <w:b/>
        </w:rPr>
        <w:t xml:space="preserve">единому сельскохозяйственному налогу </w:t>
      </w:r>
      <w:r>
        <w:rPr/>
        <w:t>в сумме 767,7 тыс.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и налоговой базы, в качестве которой принята прибыль  крупных, средних сельхозтоваропроизводителей по данным отчета федеральной налоговой службы Каменского района, прибыли физических лиц и крестьянских (фермерских) хозяйств  в сумме 32268,5 тыс. руб.</w:t>
      </w:r>
    </w:p>
    <w:p>
      <w:pPr>
        <w:pStyle w:val="Normal"/>
        <w:ind w:firstLine="567"/>
        <w:jc w:val="both"/>
        <w:rPr/>
      </w:pPr>
      <w:r>
        <w:rPr/>
        <w:t>-репрезентативной ставки, равной 4,7582</w:t>
      </w:r>
    </w:p>
    <w:p>
      <w:pPr>
        <w:pStyle w:val="Normal"/>
        <w:ind w:firstLine="567"/>
        <w:jc w:val="both"/>
        <w:rPr/>
      </w:pPr>
      <w:r>
        <w:rPr/>
        <w:t>-коэффициента, учитывающего изменение налогового законодательства 1,0</w:t>
      </w:r>
    </w:p>
    <w:p>
      <w:pPr>
        <w:pStyle w:val="Normal"/>
        <w:ind w:firstLine="567"/>
        <w:jc w:val="both"/>
        <w:rPr/>
      </w:pPr>
      <w:r>
        <w:rPr/>
        <w:t>-норматива отчислений в бюджет Калитвенского  сельского поселения Каменского района – 50,0 %.</w:t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ab/>
        <w:t xml:space="preserve">          Оценка налогового потенциала на 2016 год по </w:t>
      </w:r>
      <w:r>
        <w:rPr>
          <w:b/>
        </w:rPr>
        <w:t xml:space="preserve">налогу на имущество физических лиц  </w:t>
      </w:r>
      <w:r>
        <w:rPr/>
        <w:t>в сумме 114,7 тыс. руб. произведена исходя из:</w:t>
      </w:r>
    </w:p>
    <w:p>
      <w:pPr>
        <w:pStyle w:val="Normal"/>
        <w:ind w:firstLine="567"/>
        <w:jc w:val="both"/>
        <w:rPr/>
      </w:pPr>
      <w:r>
        <w:rPr/>
        <w:t>- инвентаризационной стоимости строений, помещений и сооружений, принадлежащих гражданам на праве собственности за последний отчетный год по данным Государственного унитарного предприятия технической инвентаризации Каменского района, финансового Управления Администрации Каменского района и ИФНС России по Каменскому району в сумме 101393,3 тыс. руб.</w:t>
      </w:r>
    </w:p>
    <w:p>
      <w:pPr>
        <w:pStyle w:val="Normal"/>
        <w:ind w:firstLine="567"/>
        <w:jc w:val="both"/>
        <w:rPr/>
      </w:pPr>
      <w:r>
        <w:rPr/>
        <w:t>- планируемого поступления недоимки по состоянию на 01.06.2015 года 17,8 тыс. руб.</w:t>
      </w:r>
    </w:p>
    <w:p>
      <w:pPr>
        <w:pStyle w:val="Normal"/>
        <w:ind w:firstLine="567"/>
        <w:jc w:val="both"/>
        <w:rPr/>
      </w:pPr>
      <w:r>
        <w:rPr/>
        <w:t>- норматива отчислений в бюджет Калитвенского сельского поселения Каменского района – 100,0%.</w:t>
      </w:r>
    </w:p>
    <w:p>
      <w:pPr>
        <w:pStyle w:val="Normal"/>
        <w:ind w:left="-540" w:firstLine="1248"/>
        <w:jc w:val="both"/>
        <w:rPr/>
      </w:pPr>
      <w:r>
        <w:rPr/>
        <w:tab/>
      </w:r>
    </w:p>
    <w:p>
      <w:pPr>
        <w:pStyle w:val="Normal"/>
        <w:ind w:firstLine="567"/>
        <w:rPr/>
      </w:pPr>
      <w:r>
        <w:rPr/>
        <w:t xml:space="preserve">Оценка налогового потенциала бюджета Калитвенского сельского поселения Каменского района методом  прямого счета произведена </w:t>
      </w:r>
      <w:r>
        <w:rPr>
          <w:b/>
        </w:rPr>
        <w:t>по земельному налогу и арендной  плате за земли</w:t>
      </w:r>
      <w:r>
        <w:rPr/>
        <w:t>.</w:t>
      </w:r>
    </w:p>
    <w:p>
      <w:pPr>
        <w:pStyle w:val="Normal"/>
        <w:ind w:left="-540" w:hanging="0"/>
        <w:jc w:val="both"/>
        <w:rPr/>
      </w:pP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ценка налогового потенциала на 2016 год по </w:t>
      </w:r>
      <w:r>
        <w:rPr>
          <w:b/>
        </w:rPr>
        <w:t xml:space="preserve">земельному налогу  в сумме 1329,7 тыс. рублей </w:t>
      </w:r>
      <w:r>
        <w:rPr/>
        <w:t>определена на основании:</w:t>
      </w:r>
    </w:p>
    <w:p>
      <w:pPr>
        <w:pStyle w:val="Normal"/>
        <w:ind w:firstLine="567"/>
        <w:jc w:val="both"/>
        <w:rPr/>
      </w:pPr>
      <w:r>
        <w:rPr/>
        <w:t>- оценки налоговой базы, в качестве которой принята кадастровая стоимость всех облагаемых земельным налогом земельных участков до проведения актуализации государственной кадастровой оценки земель и с учетом проведения актуализации государственной кадастровой оценки земель по данным Межрайонного отдела по Каменскому району, г. Каменск-Шахтинский, г. Донецку Федерального агентства кадастра объектов недвижимости по Ростовской области,</w:t>
      </w:r>
    </w:p>
    <w:p>
      <w:pPr>
        <w:pStyle w:val="Normal"/>
        <w:ind w:firstLine="567"/>
        <w:jc w:val="both"/>
        <w:rPr/>
      </w:pPr>
      <w:r>
        <w:rPr/>
        <w:t>- количества налогоплательщиков, которым в соответствии со ст. 391 НК РФ производится уменьшение налоговой базы на необлагаемую налогом сумму в размере 10000,0 рублей по оценке Инспекции ФНС России по Каменскому району,</w:t>
      </w:r>
    </w:p>
    <w:p>
      <w:pPr>
        <w:pStyle w:val="Normal"/>
        <w:ind w:firstLine="567"/>
        <w:jc w:val="both"/>
        <w:rPr/>
      </w:pPr>
      <w:r>
        <w:rPr/>
        <w:t>-  ставок земельного налога отдельных категорий земельных участков в соответствии со ст. 2 Решения Собрания депутатов Калитвенского сельского поселения от 17.11.2005 года № 9 «О земельном налоге»,</w:t>
      </w:r>
    </w:p>
    <w:p>
      <w:pPr>
        <w:pStyle w:val="Normal"/>
        <w:ind w:firstLine="567"/>
        <w:jc w:val="both"/>
        <w:rPr/>
      </w:pPr>
      <w:r>
        <w:rPr/>
        <w:t>- площади отдельных льготируемых земельных участков в соответствии со ст. 3 Решения Собрания депутатов Калитвенского сельского поселения от 17.10.2007 года № 71«О земельном налоге», находящихся в собственности, владении или пользовании юридических лиц по оценке ИНФС России по Каменскому району, согласованной с Финансовым Управлением Администрации Каменского района,</w:t>
      </w:r>
    </w:p>
    <w:p>
      <w:pPr>
        <w:pStyle w:val="Normal"/>
        <w:ind w:firstLine="567"/>
        <w:jc w:val="both"/>
        <w:rPr/>
      </w:pPr>
      <w:r>
        <w:rPr/>
        <w:t>- площади земельных участков, находящихся в собственности, владении или пользовании физических лиц, в соответствии с Решением Собрания депутатов</w:t>
        <w:tab/>
        <w:t xml:space="preserve"> Калитвенского сельского поселения от 22.11.2010 года </w:t>
      </w:r>
      <w:r>
        <w:rPr>
          <w:color w:val="000000"/>
        </w:rPr>
        <w:t>№ 72</w:t>
      </w:r>
      <w:r>
        <w:rPr/>
        <w:t xml:space="preserve"> «О земельном налоге» по оценке ИНФС России по Каменскому району,</w:t>
      </w:r>
    </w:p>
    <w:p>
      <w:pPr>
        <w:pStyle w:val="Normal"/>
        <w:ind w:firstLine="567"/>
        <w:jc w:val="both"/>
        <w:rPr/>
      </w:pPr>
      <w:r>
        <w:rPr/>
        <w:t>- удельного показателя кадастровой стоимости соответствующей категории земельных участков на основании данных Межрайонного отдела по Каменскому району, г. Каменск-Шахтинский,  г. Донецку федерального агентства кадастра объектов недвижимости по Ростовской области,</w:t>
      </w:r>
    </w:p>
    <w:p>
      <w:pPr>
        <w:pStyle w:val="Normal"/>
        <w:ind w:firstLine="540"/>
        <w:jc w:val="both"/>
        <w:rPr/>
      </w:pPr>
      <w:r>
        <w:rPr/>
        <w:t>- выпадающих доходов на 2016 год,</w:t>
      </w:r>
    </w:p>
    <w:p>
      <w:pPr>
        <w:pStyle w:val="Normal"/>
        <w:ind w:left="567" w:hanging="0"/>
        <w:jc w:val="both"/>
        <w:rPr/>
      </w:pPr>
      <w:r>
        <w:rPr/>
        <w:t>- норматива отчислений в бюджет – 100,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ценка неналогового потенциала бюджета Калитвенского сельского поселения Каменского района производится методом прямого  счет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еналоговые доходы бюджета Калитвенского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ельского поселения 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а 2016 год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еналоговые доходы бюджета Калитвенского сельского поселения Каменского района прогнозируются на 2016 год в сумме 49,5 тыс. рублей, что составляет в общем объеме налоговых и неналоговых доходов соответственно 0,8 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ценка налогового потенциала по </w:t>
      </w:r>
      <w:r>
        <w:rPr>
          <w:b/>
        </w:rPr>
        <w:t xml:space="preserve">государственной пошлине на 2015  год </w:t>
      </w:r>
      <w:r>
        <w:rPr/>
        <w:t xml:space="preserve">произведена на основании данных, представленных главными администраторами поступлений государственной пошлины в бюджет Калитвенского сельского поселения   на очередной финансовый год. Общий объем поступлений государственной пошлины в местный бюджет Калитвенского сельского поселения в 2016 году прогнозируется в сумме  46,1 тыс.рубле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ценка налогового потенциала по </w:t>
      </w:r>
      <w:r>
        <w:rPr>
          <w:b/>
        </w:rPr>
        <w:t xml:space="preserve">штрафам, санкциям, возмещениям ущерба на 2016  год </w:t>
      </w:r>
      <w:r>
        <w:rPr/>
        <w:t xml:space="preserve">произведена на основании данных, представленных главными администраторами поступлений штрафов, санкций, возмещений ущерба в бюджет Калитвенского сельского поселения   на очередной финансовый год. Общий объем поступлений штрафов, санкций, возмещений ущерба в местный бюджет Калитвенского сельского поселения в 2016 году прогнозируется в сумме  3,4 тыс.рублей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орматив отчисления в бюджет поселения в размере </w:t>
      </w:r>
      <w:r>
        <w:rPr>
          <w:b/>
        </w:rPr>
        <w:t>100%</w:t>
      </w:r>
    </w:p>
    <w:p>
      <w:pPr>
        <w:pStyle w:val="Normal"/>
        <w:ind w:left="-540" w:firstLine="124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Бюджетным кодексом Российской Федерации за поселениями закреплены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бюджете Калитвенского сельского поселения Каменского района на 2016 год учтены безвозмездные поступления в объеме 1716,7 тыс. рублей.</w:t>
      </w:r>
    </w:p>
    <w:p>
      <w:pPr>
        <w:pStyle w:val="Normal"/>
        <w:jc w:val="both"/>
        <w:rPr/>
      </w:pPr>
      <w:r>
        <w:rPr/>
        <w:tab/>
        <w:t>Дополнительные нецелевые поступления за счет средств субвенций из Фонда компенсации областного бюджета к собственным доходам бюджета Калитвенского сельского поселения Каменского района составляют на 2016 год – 1716,7 тыс. рублей, в том числе:</w:t>
      </w:r>
    </w:p>
    <w:p>
      <w:pPr>
        <w:pStyle w:val="Normal"/>
        <w:ind w:left="-540" w:hanging="0"/>
        <w:jc w:val="both"/>
        <w:rPr/>
      </w:pPr>
      <w:r>
        <w:rPr/>
        <w:tab/>
        <w:t>- дотация на выравнивание уровня бюджетной обеспеченности  на 2016 год– 1400,0 тыс. рублей.</w:t>
      </w:r>
    </w:p>
    <w:p>
      <w:pPr>
        <w:pStyle w:val="Normal"/>
        <w:jc w:val="both"/>
        <w:rPr/>
      </w:pPr>
      <w:r>
        <w:rPr/>
        <w:t>Дополнительные целевые поступления за счет средств субвенций из Фонда областного бюджета к собственным доходам бюджета Калитвенского сельского поселения Каменского района составляют на 2016 год – 316,7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Расходы бюджета Калитвенского сельского поселения Каменского района на 2016 год </w:t>
      </w:r>
    </w:p>
    <w:p>
      <w:pPr>
        <w:pStyle w:val="Normal"/>
        <w:ind w:firstLine="708"/>
        <w:jc w:val="both"/>
        <w:rPr/>
      </w:pPr>
      <w:r>
        <w:rPr/>
        <w:t>Расходы бюджета Калитвенского сельского поселения Каменского района на 2016 год составят 8646,1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</w:t>
      </w:r>
    </w:p>
    <w:p>
      <w:pPr>
        <w:pStyle w:val="Normal"/>
        <w:jc w:val="center"/>
        <w:rPr/>
      </w:pPr>
      <w:r>
        <w:rPr>
          <w:b/>
        </w:rPr>
        <w:t>бюджета Калитвенского поселения Каменского района на 2016 год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282"/>
        <w:gridCol w:w="198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6 год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</w:t>
            </w:r>
          </w:p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к расходам,</w:t>
            </w:r>
          </w:p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Общегосударственные вопросы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ab/>
        <w:t xml:space="preserve">      Общий объем расходов по данному разделу составляет на 2016 год в сумме 5111,9 тыс. рублей. </w:t>
      </w:r>
    </w:p>
    <w:p>
      <w:pPr>
        <w:pStyle w:val="Normal"/>
        <w:jc w:val="both"/>
        <w:rPr/>
      </w:pPr>
      <w:r>
        <w:rPr/>
        <w:t>В разделе отражаются расходы на содержание и обеспечение деятельности высшего должностного лица органа местного самоуправления и аппарата Администрации Калитвенского сельского поселения Каменского района.</w:t>
      </w:r>
    </w:p>
    <w:p>
      <w:pPr>
        <w:pStyle w:val="Normal"/>
        <w:jc w:val="both"/>
        <w:rPr/>
      </w:pPr>
      <w:r>
        <w:rPr/>
        <w:tab/>
        <w:t>В целом по бюджету Калитвенского сельского поселения Каменского района управленческие затраты составят в 2016 году – 5111,9  тыс. рублей.</w:t>
        <w:tab/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подразделу «Иные межбюджетные трансферты» составляет сумма субвенций, перечисляемых бюджетом поселения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в сумме 70,8 тыс. 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убвенции на осуществление исполнительно-распорядительных функций в области градостроительства объектов муниципальной собственности на территории поселения   на 2016 год в сумме – 36,7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Субвенции на осуществление исполнительно-распорядительных функций по осуществлению муниципального контроля на 2016 год – 33,9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 на территории поселения  на 2016 год в сумме – 0,2 тыс.рублей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</w:rPr>
        <w:t>Расходы по разделу «Национальная оборона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ab/>
        <w:t xml:space="preserve">            Расходы по разделу «Национальная оборона»  на 2016 год учтены в сумме 69,9 тыс. рублей.</w:t>
      </w:r>
    </w:p>
    <w:p>
      <w:pPr>
        <w:pStyle w:val="Normal"/>
        <w:jc w:val="both"/>
        <w:rPr/>
      </w:pPr>
      <w:r>
        <w:rPr/>
        <w:tab/>
        <w:t>По подразделу «Мобилизация и военная подготовка» отражены расход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Национальная безопасность»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сходы по Муниципальной программе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на 2016 год учтены в сумме 68,4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Национальная экономика»</w:t>
      </w:r>
    </w:p>
    <w:p>
      <w:pPr>
        <w:pStyle w:val="Normal"/>
        <w:rPr/>
      </w:pPr>
      <w:r>
        <w:rPr/>
        <w:t xml:space="preserve">                 </w:t>
      </w:r>
      <w:r>
        <w:rPr/>
        <w:t>Расходы по Муниципальной программе Калитвенского сельского поселения Каменского района "Развитие транспортной системы" на 2016 год учтены в сумме 974,8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роприятия по содержанию автомобильных дорог и инженерных сооружений на них в границах городских округов и поселений  за счет субсидии, в рамках Муниципальной программы Калитвенского сельского поселения Каменского района "Развитие транспортной системы"  на 2016 год учтены в сумме 45,9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роприятия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Калитвенского сельского поселения и искусственных сооружений на них в рамках Муниципальной программы Калитвенского сельского поселения Каменского района "Развитие транспортной системы" на 2016 год учтены в сумме 928,9 тыс. рублей.</w:t>
      </w:r>
    </w:p>
    <w:p>
      <w:pPr>
        <w:pStyle w:val="Style17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разделу «Жилищно-коммунальное хозяй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ы по Мероприятиям по развитию жилищного хозяйства, развитие коммунальной инфраструктуры в рамках Муниципальной программы Калитвенского сельского поселения Каменского района  "Комплексное развитие коммунальной инфраструктуры" в 2016 году запланированы в объеме 55,0 тыс.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униципальная программа Калитвенского сельского поселения Каменского района  "Комплексное развитие территории Калитвенского сельского поселения на 2014-2020 годы" в сумме 260,5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Мероприятия по содержанию уличного освещ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   расходы в сумме 86,6  тыс.руб.</w:t>
        <w:tab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роприятия по организации и содержанию мест захорон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 расходы в сумме 20,0 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чие мероприятия по благоустройству посел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 расходы в сумме 153,9  тыс.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беспечение муниципальной программы «Энергоснабжение и повышение энергетической эффективности на территории Калитвенского сельского поселения на 2014 – 2020 годы»  - 5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разделу « Охрана окружающей среды»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Общий объем по Муниципальной программе Калитвенского сельского поселения Каменского района "Охрана окружающей среды и рационального природопользования на 2014-2020 годы» составляет на 2016 год в сумме 5,0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Культура»</w:t>
      </w:r>
    </w:p>
    <w:p>
      <w:pPr>
        <w:pStyle w:val="Normal"/>
        <w:ind w:firstLine="567"/>
        <w:jc w:val="both"/>
        <w:rPr/>
      </w:pPr>
      <w:r>
        <w:rPr/>
        <w:t xml:space="preserve">Общий объем расходов по Муниципальной  программе Калитвенского сельского поселения Каменского района "Развитие культуры" составляет на 2016 год в сумме 2058,6 тыс. руб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зделе отражаются расходы на содержание и обеспечение муниципальной программы «Развитие культуры(2014-2020 годы) муниципальное задание МБУК Калитвенского сельского поселения Каменского района «Калитвенский центр культуры и спорта» на 2016 год – 1704,2 тыс.рублей, и муниципальное задание  МБУК Калитвенского сельского поселения Каменского района «Калитвенская сельская библиотека»  на 2016 год – 354,4 тыс. рубл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Физическая культура и спорт»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щий объем по данной Муниципальная программе Калитвенского сельского поселения Каменского района  "Развитие физической культуры и спорта" в сумме 37,0 тыс. рублей.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Дефицит бюджета</w:t>
      </w:r>
    </w:p>
    <w:p>
      <w:pPr>
        <w:pStyle w:val="Normal"/>
        <w:jc w:val="both"/>
        <w:rPr/>
      </w:pPr>
      <w:r>
        <w:rPr/>
        <w:tab/>
        <w:t>Бюджет Калитвенского сельского поселения Каменского района на 2016 год спланирован с дефицитом в объеме 90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сектором экономики и финансов                                                                Г.П. Костю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6:00Z</dcterms:created>
  <dc:creator>User</dc:creator>
  <dc:description/>
  <cp:keywords/>
  <dc:language>en-US</dc:language>
  <cp:lastModifiedBy>1</cp:lastModifiedBy>
  <cp:lastPrinted>2015-12-28T13:11:00Z</cp:lastPrinted>
  <dcterms:modified xsi:type="dcterms:W3CDTF">2015-12-28T10:11:00Z</dcterms:modified>
  <cp:revision>31</cp:revision>
  <dc:subject/>
  <dc:title>Пояснительная записка</dc:title>
</cp:coreProperties>
</file>