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1» декабря 2015г.                                   № 115                                  ст.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08.12.2014 года №70 «О бюджет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5 год и 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областным законом Ростовской области «Об утверждении проекта областного бюджета на 2015 год»,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5 год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5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18 552,3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20 456,3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5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  <w:sz w:val="28"/>
          <w:szCs w:val="28"/>
        </w:rPr>
        <w:t>1904,0</w:t>
      </w:r>
      <w:r>
        <w:rPr>
          <w:sz w:val="28"/>
          <w:szCs w:val="28"/>
        </w:rPr>
        <w:t>тыс. 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2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5 год  согласно приложению 1 к настоящему решению.</w:t>
      </w:r>
    </w:p>
    <w:p>
      <w:pPr>
        <w:pStyle w:val="Style12"/>
        <w:ind w:left="0" w:right="0" w:firstLine="72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5 год  согласно приложению 2 к настоящему решению.</w:t>
      </w:r>
    </w:p>
    <w:p>
      <w:pPr>
        <w:pStyle w:val="Normal"/>
        <w:ind w:left="1980" w:hanging="126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доходов в бюджет Калитвенского сельского поселения Каменского района на 2015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бюджета Калитвенского сельского поселения Каменского района на 2015 год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Калитвенского сельского поселения Каменского района – органов местного  самоуправления Калитвенского сельского поселения Каменского района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Калитвенского сельского поселения Каменского района на 2015 год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В случае изменения в 2015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 Бюджетные ассигнования бюджета Калитвенского сельского поселения Каменского района на  2015 год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муниципального дорожного фонда Калитвенского сельского поселения на 2015 год в сумме  841,9  тыс.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Предусмотреть бюджетные ассигнования муниципального дорожного фонда Калитвенского сельского поселени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15 год согласно приложению 8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 бюджета Калитвенского сельского поселения Каменского района на 2015 год согласно приложению 9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0 к настоящему решению;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6. Особенности исполнения областного бюджета в 201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5 года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Межбюджетные трансферты бюджетам муниципальных образован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5 год согласно приложению 11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5 год согласно приложению 12 к настоящем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даты 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7">
    <w:name w:val="xl77"/>
    <w:basedOn w:val="Normal"/>
    <w:qFormat/>
    <w:pP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3">
    <w:name w:val="xl93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both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both"/>
      <w:textAlignment w:val="top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2:00Z</dcterms:created>
  <dc:creator>User</dc:creator>
  <dc:description/>
  <cp:keywords/>
  <dc:language>en-US</dc:language>
  <cp:lastModifiedBy>1</cp:lastModifiedBy>
  <cp:lastPrinted>2016-01-01T17:25:00Z</cp:lastPrinted>
  <dcterms:modified xsi:type="dcterms:W3CDTF">2016-01-01T14:25:00Z</dcterms:modified>
  <cp:revision>25</cp:revision>
  <dc:subject/>
  <dc:title> </dc:title>
</cp:coreProperties>
</file>