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АЯ  ОБЛАСТЬ КАМЕНСКИЙ 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ЛИТВЕНСКОЕ СЕЛЬСКОЕ ПОСЕЛЕНИЕ»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 ДЕПУТАТОВ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1» марта   2016 г                                 №121                                      ст.Калитвенская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чете 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Калитв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Калитвенское сельское поселение» Собрание депутатов Калитве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алитвенского сельского поселения за  2015 год по доходам в сумме 18 553,7 тыс. рублей, по расходам в сумме 20 322,7  тыс. рублей с превышением расходов над доходами (дефицит бюджета Калитвенского сельского поселения) в сумме  1769,0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алитвенского сельского поселения по кодам классификации доходов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доходам бюджета Калитвенского сельского поселения по кодам видов доходов, подвидом доходов, классификации операций сектора государственного управления, относящихся к доходам бюджета Калитвенского сельского поселения за  2015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алитвенского сельского поселения по ведомственной структуре расходов бюджета Калитвенского сельского поселения за 2015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расходам бюджета Калитвенского сельского поселения по разделам и подразделам функциональной классификации расходов бюджета за 2015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о источникам финансирования дефицита бюджета Калитвенского сельского поселения по кодам классификации источников финансирования дефицита бюджета за 2015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бюджета Калитвенского сельского поселения по кодам групп, подгрупп, статей, видов источников финансирования дефицита бюджета Калитвенского сельского поселения, классификации операций сектора государственного управления, относящихся к источникам финансирования дефицита бюджета за 2015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 С.В.Разув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0"/>
        <w:gridCol w:w="1330"/>
        <w:gridCol w:w="960"/>
        <w:gridCol w:w="960"/>
        <w:gridCol w:w="960"/>
        <w:gridCol w:w="960"/>
        <w:gridCol w:w="412"/>
        <w:gridCol w:w="1560"/>
        <w:gridCol w:w="412"/>
        <w:gridCol w:w="864"/>
        <w:gridCol w:w="412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gridSpan w:val="4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3.2016г. № 12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ЛИТВЕНСКОГО СЕЛЬСКОГО ПОСЕЛЕНИ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ДАМ КЛАССИФИКАЦИИ ДОХОДОВ ЗА 2015 ГО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53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2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н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11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12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5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 зачисляемый в бюджет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3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,5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,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6 01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6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9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ЯЖА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0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0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ПО ГЛАВЕ 9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13,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08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7,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1 16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санкции,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51000 02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, установленные законами субъектов  Российской Федерации за несоблюдение муниципальных правовых акт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51040 02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х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00 00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50 10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17 01000 00 0000 18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1050 10 0000 18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1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1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1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1001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1001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03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3015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03</w:t>
            </w:r>
            <w:r>
              <w:rPr>
                <w:b/>
                <w:sz w:val="22"/>
                <w:szCs w:val="22"/>
                <w:lang w:val="en-US"/>
              </w:rPr>
              <w:t>024 00</w:t>
            </w:r>
            <w:r>
              <w:rPr>
                <w:b/>
                <w:sz w:val="22"/>
                <w:szCs w:val="22"/>
              </w:rPr>
              <w:t xml:space="preserve">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3</w:t>
            </w:r>
            <w:r>
              <w:rPr>
                <w:sz w:val="22"/>
                <w:szCs w:val="22"/>
                <w:lang w:val="en-US"/>
              </w:rPr>
              <w:t xml:space="preserve">024 </w:t>
            </w:r>
            <w:r>
              <w:rPr>
                <w:sz w:val="22"/>
                <w:szCs w:val="22"/>
              </w:rPr>
              <w:t>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04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9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4014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19 05000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 и иных межбюджетных трансфертов имеющих целевое назначение прошлых лет из бюджета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6"/>
        <w:gridCol w:w="592"/>
        <w:gridCol w:w="966"/>
        <w:gridCol w:w="966"/>
        <w:gridCol w:w="966"/>
        <w:gridCol w:w="966"/>
        <w:gridCol w:w="2626"/>
        <w:gridCol w:w="1165"/>
      </w:tblGrid>
      <w:tr>
        <w:trPr>
          <w:trHeight w:val="113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gridSpan w:val="3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3.2016г. № 1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ХОДЫ БЮДЖЕТА КАЛИТВЕНСКОГО СЕЛЬСКОГО ПОСЕЛЕНИЯ,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ДОВ ДОХОДОВ, КЛАССИФИКАЦИИ ОПЕРАЦИЙ СЕКТОР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УПРАВЛЕНИЯ, ОТНОСЯЩИХСЯ К ДОХОДАМ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5 ГОД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казател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2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6,7</w:t>
            </w:r>
          </w:p>
        </w:tc>
      </w:tr>
      <w:tr>
        <w:trPr>
          <w:trHeight w:val="3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7</w:t>
            </w:r>
          </w:p>
        </w:tc>
      </w:tr>
      <w:tr>
        <w:trPr>
          <w:trHeight w:val="94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8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73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9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9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6</w:t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>
          <w:trHeight w:val="43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 зачисляемый в бюджеты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,5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,8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6</w:t>
            </w:r>
          </w:p>
        </w:tc>
      </w:tr>
      <w:tr>
        <w:trPr>
          <w:trHeight w:val="56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54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11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санкции,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51000 02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, установленные законами субъектов  Российской Федерации за несоблюдение муниципальных правовых актов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х в бюджеты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1000 00 0000 18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1,3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1,3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3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3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3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1</w:t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03024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9,9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9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 и иных межбюджетных трансфертов имеющих целевое назначение прошлых лет из бюджета поселен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3,7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8"/>
        <w:gridCol w:w="582"/>
        <w:gridCol w:w="378"/>
        <w:gridCol w:w="960"/>
        <w:gridCol w:w="821"/>
        <w:gridCol w:w="139"/>
        <w:gridCol w:w="627"/>
        <w:gridCol w:w="333"/>
        <w:gridCol w:w="247"/>
        <w:gridCol w:w="547"/>
        <w:gridCol w:w="166"/>
        <w:gridCol w:w="640"/>
        <w:gridCol w:w="354"/>
        <w:gridCol w:w="207"/>
        <w:gridCol w:w="79"/>
        <w:gridCol w:w="1396"/>
        <w:gridCol w:w="856"/>
        <w:gridCol w:w="79"/>
        <w:gridCol w:w="764"/>
        <w:gridCol w:w="239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3.2016г. № 1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3" w:type="dxa"/>
            <w:gridSpan w:val="19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 ВЕДОМСТВЕННОЙ СТРУКТУРЕ РАС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 201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твенского сельского посе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1001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1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11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19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19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1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1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239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239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9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903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90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0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коррупции в муниципальном образовании "Калитвенское сельское поселение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506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506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униципальная политика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2507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507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, передаваемые для компенсации расходов, возникших в результате решений, принятых органами власти другого уровня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850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0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я направления расходов в рамках непрограммных расходов государственных органов Ростовской област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999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твенского сельского поселения Камен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2025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02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населения и организации к действиям в чрезвычайной ситуации в мирное и военное врем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03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04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в рамках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513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35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и инжи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0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ификации в сельской местности в рамках Муниципальной программы Калитвенского сельского поселения Каменского района "Комплексное развитие территории Калитвенского сельского поселения на 2014-2020 годы" (Прочая закупка товаров. работ и услуг для обеспечения государственных (муниципальных) нужд) (Прочие работы. услуг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51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ификации в сельской местности в рамках Муниципальной программы Калитвенского сельского поселения Каменского района "Комплексное развитие территории Калитвенского сельского поселения на 2014-2020 годы" (Увеличение стоимости основных средств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8508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алитвенского сельского поселения Каменского района  "Комплексное развитие коммунальной инфраструктуры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Мероприятия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1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509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51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51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850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берегающие мероприятия по созданию экономических и организационных условий для эффективного использования энергоресурсов, минимизация расходов местного бюджета по оплате энергоресурсов в рамках Муниципальной  программы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512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экологической безопасности на территории поселения, сохранения зеленых насаждений в рамках Муниципальной программы Калитвенского сельского поселения Каменского района"Охрана окружающей среды и рационального природопользования на 2014-2020годы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08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Развитие культуры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5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5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литвенского сельского поселения Каменского района  "Развитие физической культуры и спорта"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505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1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1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1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1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1" w:type="dxa"/>
            <w:gridSpan w:val="10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3.2016г. № 121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РАСХОДОВ БЮДЖЕТА КАЛИТВЕНСКОГО СЕЛЬСКОГО ПОСЕЛЕНИЯ</w:t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 2015 ГОД ПО РАЗДЕЛАМ</w:t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ОДРАЗДЕЛАМ ФУНКЦИОНАЛЬНОЙ КЛАССИФИКАЦИИ РАСХОДОВ БЮДЖЕТА</w:t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0,3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4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3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4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3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6,2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2,0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,1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1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2,7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80"/>
        <w:gridCol w:w="960"/>
        <w:gridCol w:w="960"/>
        <w:gridCol w:w="973"/>
        <w:gridCol w:w="973"/>
        <w:gridCol w:w="1459"/>
        <w:gridCol w:w="128"/>
        <w:gridCol w:w="1701"/>
        <w:gridCol w:w="12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3.2016г. № 121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ИСТОЧНИКОВ ФИНАНСИРОВАНИЯ ДЕФИЦИТ БЮДЖЕТА ЗА  2015 ГОД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0 00 00 00 0000 0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 05 00 00 00 0000 000 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</w:tblGrid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tbl>
      <w:tblPr>
        <w:tblW w:w="14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3"/>
        <w:gridCol w:w="470"/>
        <w:gridCol w:w="773"/>
        <w:gridCol w:w="773"/>
        <w:gridCol w:w="904"/>
        <w:gridCol w:w="904"/>
        <w:gridCol w:w="905"/>
        <w:gridCol w:w="1981"/>
        <w:gridCol w:w="1701"/>
        <w:gridCol w:w="156"/>
        <w:gridCol w:w="127"/>
        <w:gridCol w:w="2279"/>
        <w:gridCol w:w="156"/>
        <w:gridCol w:w="1406"/>
      </w:tblGrid>
      <w:tr>
        <w:trPr>
          <w:trHeight w:val="25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6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"Об отчете об исполнении бюджета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gridSpan w:val="5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за 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от 16.03.2016г. № 121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, ПОДГРУПП, СТАТЕЙ, ВИДОВ ИСТОЧНИКОВ 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КАЛИТВЕНСКОГО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ЛАССИФИКАЦИЙ ОПЕРАЦИЙ СЕКТОРА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УПРАВЛЕНИЯ, ОТНОСЯЩИХСЯ К ИСТОЧНИКАМ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за 2015 ГОД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1</cp:lastModifiedBy>
  <cp:lastPrinted>2016-03-16T17:08:00Z</cp:lastPrinted>
  <dcterms:modified xsi:type="dcterms:W3CDTF">2016-03-16T14:08:00Z</dcterms:modified>
  <cp:revision>70</cp:revision>
  <dc:subject/>
  <dc:title/>
</cp:coreProperties>
</file>