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я Собрания депутатов Калитв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16 ноября 2016г. №14 «О проекте бюджета Калитвенского сельского поселения Каменского района на 2017 год </w:t>
      </w:r>
      <w:r>
        <w:rPr>
          <w:b/>
          <w:iCs/>
          <w:color w:val="000000"/>
          <w:sz w:val="28"/>
          <w:szCs w:val="28"/>
        </w:rPr>
        <w:t>и плановый период 2018 и 2019 годов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Настоящая пояснительная записка содержит комментарии к проекту бюджету Калитвенского сельского поселения Каменского района на 2017 год </w:t>
      </w:r>
      <w:r>
        <w:rPr>
          <w:iCs/>
          <w:color w:val="000000"/>
        </w:rPr>
        <w:t>и плановый период 2018 и 2019 годов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Формирование бюджета Калитвенского сельского поселения Каменского района на 2017 год </w:t>
      </w:r>
      <w:r>
        <w:rPr>
          <w:iCs/>
          <w:color w:val="000000"/>
        </w:rPr>
        <w:t>и плановый период 2018 и 2019 годов</w:t>
      </w:r>
      <w:r>
        <w:rPr/>
        <w:t xml:space="preserve"> осуществлялось на основе сценарных условий социально-экономического развития Калитвенского сельского поселения Каменского района на 2017 год </w:t>
      </w:r>
      <w:r>
        <w:rPr>
          <w:iCs/>
          <w:color w:val="000000"/>
        </w:rPr>
        <w:t>и плановый период 2018 и 2019 годов</w:t>
      </w:r>
      <w:r>
        <w:rPr/>
        <w:t xml:space="preserve">, основных направлений  бюджетной и налоговой политики Калитвенского сельского поселения Каменского района на 2017 год </w:t>
      </w:r>
      <w:r>
        <w:rPr>
          <w:iCs/>
          <w:color w:val="000000"/>
        </w:rPr>
        <w:t>и плановый период 2018 и 2019 годов</w:t>
      </w:r>
      <w:r>
        <w:rPr/>
        <w:t xml:space="preserve"> и оценки поступлений доходов в бюджет Калитвенского сельского поселения Каменского района в 2016 году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показатели бюджета Калитвенского сельского поселения </w:t>
      </w:r>
    </w:p>
    <w:p>
      <w:pPr>
        <w:pStyle w:val="Normal"/>
        <w:jc w:val="center"/>
        <w:rPr/>
      </w:pPr>
      <w:r>
        <w:rPr>
          <w:b/>
        </w:rPr>
        <w:t>Каменского района  на 2017 год и на плановый период 2018 и 2019 годов оцениваются следующим образом:</w:t>
      </w:r>
    </w:p>
    <w:p>
      <w:pPr>
        <w:pStyle w:val="Normal"/>
        <w:ind w:left="-540" w:hanging="0"/>
        <w:jc w:val="right"/>
        <w:rPr/>
      </w:pPr>
      <w:r>
        <w:rPr/>
        <w:t xml:space="preserve">                                                     </w:t>
      </w:r>
      <w:r>
        <w:rPr/>
        <w:t>(тыс. руб.)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992"/>
        <w:gridCol w:w="1134"/>
        <w:gridCol w:w="1134"/>
        <w:gridCol w:w="992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т 28.12.2015         № 1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16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17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18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8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Дефицит (-), 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Доходы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оходы бюджета Калитвенского сельского поселения Каменского района на 2017 год планируются в сумме 6824,6 т.руб., на </w:t>
      </w:r>
      <w:r>
        <w:rPr>
          <w:iCs/>
          <w:color w:val="000000"/>
        </w:rPr>
        <w:t>плановый период 2018 года 6269,1 тыс.рублей, на плановый период 2019 года планируется в сумме 6187,2 тыс.руб.</w:t>
      </w:r>
    </w:p>
    <w:p>
      <w:pPr>
        <w:pStyle w:val="Normal"/>
        <w:ind w:firstLine="567"/>
        <w:jc w:val="both"/>
        <w:rPr/>
      </w:pPr>
      <w:r>
        <w:rPr/>
        <w:t>Налоговые и неналоговые доходы оцениваются на 2017 год в 4669,7 тыс. руб. (удельный вес 68,4%), на 2018 год в 4605,8 тыс.руб (удельный вес 73,5%), на 2019 год в 4740,6 тыс.руб (удельный вес 76,6 %). Безвозмездные поступления из областного бюджета на 2017 год составят 2154,9 тыс.руб., на 2018 год 1663,3 тыс.руб.,  на 2019 год 1446,6 тыс.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асчеты доходов бюджета Калитвенского сельского поселения Каменского района на 2017 год </w:t>
      </w:r>
      <w:r>
        <w:rPr>
          <w:iCs/>
          <w:color w:val="000000"/>
        </w:rPr>
        <w:t>и плановый период 2018 и 2019 годов</w:t>
      </w:r>
      <w:r>
        <w:rPr/>
        <w:t xml:space="preserve"> произведены на основе положения Бюджетного кодекса Российской Федерации, предусматривающего порядок разработки и утверждения местного бюджета на основе действующего налогового законодательства на момент составления местного бюджета.</w:t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ab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алоговое и бюджетное законодательст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тенное в расчетах доходов бюджета Калитв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ным кодексом Российской Федерации с 1 января 2006 года на долгосрочной основе закреплены нормативы распределения налогов и сборов, а также части неналоговых доходов между уровнями бюджетной системы Российской Федерации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Формирование доходной базы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юджета Калитвенского сельского поселения Каменского района на 2017 год</w:t>
      </w:r>
      <w:r>
        <w:rPr>
          <w:iCs/>
          <w:color w:val="000000"/>
        </w:rPr>
        <w:t xml:space="preserve"> </w:t>
      </w:r>
      <w:r>
        <w:rPr>
          <w:b/>
          <w:iCs/>
          <w:color w:val="000000"/>
        </w:rPr>
        <w:t>и плановый период 2018 и 2019 годов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Формирование доходной базы бюджета Калитвенского сельского поселения Каменского района на 2017 год </w:t>
      </w:r>
      <w:r>
        <w:rPr>
          <w:iCs/>
          <w:color w:val="000000"/>
        </w:rPr>
        <w:t>и плановый период 2018 и 2019 годов</w:t>
      </w:r>
      <w:r>
        <w:rPr/>
        <w:t xml:space="preserve"> осуществлялось на основе сценарных условий социально-экономического развития Калитвенского сельского поселения Каменского района на 2017 год</w:t>
      </w:r>
      <w:r>
        <w:rPr>
          <w:iCs/>
          <w:color w:val="000000"/>
        </w:rPr>
        <w:t xml:space="preserve"> и плановый период 2018 и 2019 годов</w:t>
      </w:r>
      <w:r>
        <w:rPr/>
        <w:t>, основных направлений налоговой и бюджетной политики Калитвенского сельского поселения на 2017 год</w:t>
      </w:r>
      <w:r>
        <w:rPr>
          <w:iCs/>
          <w:color w:val="000000"/>
        </w:rPr>
        <w:t xml:space="preserve"> и плановый период 2018 и 2019 годов</w:t>
      </w:r>
      <w:r>
        <w:rPr/>
        <w:t xml:space="preserve"> и оценки поступлений доходов в бюджет  Калитвенского сельского поселения Каменского района в 2016 году. В соответствии со статьей 180 Бюджетного кодекса Российской Федерации в расчетах доходов бюджета Калитвенского сельского поселения Каменского района учитывались принятые федеральные и региональные законы, предусматривающие внесение изменений и дополнений в налоговое законодательство, начиная с 2006 года.</w:t>
      </w:r>
    </w:p>
    <w:p>
      <w:pPr>
        <w:pStyle w:val="Normal"/>
        <w:jc w:val="both"/>
        <w:rPr/>
      </w:pPr>
      <w:r>
        <w:rPr/>
        <w:tab/>
        <w:t>Налоговые и неналоговые доходы бюджета Калитвенского сельского поселения Каменского района на 2017 год оцениваются в сумме 4669,7 тыс.рублей, на 2018 год оцениваются в сумме 4605,8 тыс.рублей, на 2019 год оцениваются в сумме 4740,6 тыс.рублей.</w:t>
      </w:r>
    </w:p>
    <w:p>
      <w:pPr>
        <w:pStyle w:val="Normal"/>
        <w:jc w:val="both"/>
        <w:rPr/>
      </w:pPr>
      <w:r>
        <w:rPr/>
        <w:tab/>
        <w:t>Структура доходов бюджета Калитвенского сельского поселения характеризуется следующими данными: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71"/>
        <w:gridCol w:w="1323"/>
        <w:gridCol w:w="1065"/>
        <w:gridCol w:w="1344"/>
        <w:gridCol w:w="993"/>
        <w:gridCol w:w="12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бюджета на 2017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юджета на 2018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юджета на 2019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. вес,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.вес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. вес,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9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5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совокупный дох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спошлина, дох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штрафы, санкции, возмещение ущерб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лан по доходам реален к выполнению при устойчивом наращивании темпов производства предприятиями основных отраслей хозяйства и улучшении ими расчетов с бюджетом, повышении уровня работы налоговых органов с налогоплательщиками, продолжении активного административного влияния на этот процесс координационных советов и соответствующих комиссий органов исполнительной власти и стабильной экономической ситуаци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собенности расчетов поступлений платежей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в бюджет Калитвенского сельского поселения 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основным доходным источникам в 2017 году </w:t>
      </w:r>
    </w:p>
    <w:p>
      <w:pPr>
        <w:pStyle w:val="Normal"/>
        <w:jc w:val="both"/>
        <w:rPr/>
      </w:pPr>
      <w:r>
        <w:rPr/>
        <w:tab/>
        <w:t>Бюджетным кодексом Российской Федерации за бюджетами поселений закреплены: частично – налог на доходы физических лиц, единый сельскохозяйственный налог; в полном объеме – налог на имущество физических лиц и земельный налог.</w:t>
      </w:r>
    </w:p>
    <w:p>
      <w:pPr>
        <w:pStyle w:val="Normal"/>
        <w:ind w:firstLine="567"/>
        <w:jc w:val="both"/>
        <w:rPr/>
      </w:pPr>
      <w:r>
        <w:rPr/>
        <w:t xml:space="preserve">Оценка  налогового потенциала поступления в бюджет поселения на 2017 год </w:t>
      </w:r>
      <w:r>
        <w:rPr>
          <w:b/>
        </w:rPr>
        <w:t xml:space="preserve">по налогу на доходы физических   лиц </w:t>
      </w:r>
      <w:r>
        <w:rPr/>
        <w:t xml:space="preserve"> в сумме 2827,7 тыс. 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а налоговой базы по Калитвенскому поселению Каменского района, в качестве которой был принят ожидаемый фонд оплаты труда в расчетном периоде на уровне текущего года, в сумме 217515,4 тыс. руб.,</w:t>
      </w:r>
    </w:p>
    <w:p>
      <w:pPr>
        <w:pStyle w:val="Normal"/>
        <w:ind w:firstLine="567"/>
        <w:jc w:val="both"/>
        <w:rPr/>
      </w:pPr>
      <w:r>
        <w:rPr/>
        <w:t>- репрезентативной ставки, равной 13,0000</w:t>
      </w:r>
    </w:p>
    <w:p>
      <w:pPr>
        <w:pStyle w:val="Normal"/>
        <w:ind w:firstLine="567"/>
        <w:jc w:val="both"/>
        <w:rPr/>
      </w:pPr>
      <w:r>
        <w:rPr/>
        <w:t>- коэффициента, учитывающего изменение налогового законодательства, равного 1,00000</w:t>
      </w:r>
    </w:p>
    <w:p>
      <w:pPr>
        <w:pStyle w:val="Normal"/>
        <w:ind w:firstLine="567"/>
        <w:jc w:val="both"/>
        <w:rPr/>
      </w:pPr>
      <w:r>
        <w:rPr/>
        <w:t>- норматива отчислений в бюджет Калитвенского сельского поселения Каменского района – 10,0 %.</w:t>
      </w:r>
    </w:p>
    <w:p>
      <w:pPr>
        <w:pStyle w:val="Normal"/>
        <w:ind w:firstLine="567"/>
        <w:jc w:val="both"/>
        <w:rPr/>
      </w:pPr>
      <w:r>
        <w:rPr/>
        <w:t xml:space="preserve">Оценка поступления в бюджет поселения на 2017 год по </w:t>
      </w:r>
      <w:r>
        <w:rPr>
          <w:b/>
        </w:rPr>
        <w:t xml:space="preserve">единому сельскохозяйственному налогу </w:t>
      </w:r>
      <w:r>
        <w:rPr/>
        <w:t>в сумме 167,9 тыс.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и налоговой базы, в качестве которой принята прибыль  крупных, средних сельхозтоваропроизводителей по данным отчета федеральной налоговой службы Каменского района, прибыли физических лиц и крестьянских (фермерских) хозяйств  в сумме 7057,3 тыс. руб.</w:t>
      </w:r>
    </w:p>
    <w:p>
      <w:pPr>
        <w:pStyle w:val="Normal"/>
        <w:ind w:firstLine="567"/>
        <w:jc w:val="both"/>
        <w:rPr/>
      </w:pPr>
      <w:r>
        <w:rPr/>
        <w:t>-репрезентативной ставки, равной 4,7582</w:t>
      </w:r>
    </w:p>
    <w:p>
      <w:pPr>
        <w:pStyle w:val="Normal"/>
        <w:ind w:firstLine="567"/>
        <w:jc w:val="both"/>
        <w:rPr/>
      </w:pPr>
      <w:r>
        <w:rPr/>
        <w:t>-коэффициента, учитывающего изменение налогового законодательства 1,0</w:t>
      </w:r>
    </w:p>
    <w:p>
      <w:pPr>
        <w:pStyle w:val="Normal"/>
        <w:ind w:firstLine="567"/>
        <w:jc w:val="both"/>
        <w:rPr/>
      </w:pPr>
      <w:r>
        <w:rPr/>
        <w:t>-норматива отчислений в бюджет Калитвенского  сельского поселения Каменского района – 50,0 %.</w:t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ab/>
        <w:t xml:space="preserve">          Оценка налогового потенциала на 2017 год по </w:t>
      </w:r>
      <w:r>
        <w:rPr>
          <w:b/>
        </w:rPr>
        <w:t xml:space="preserve">налогу на имущество физических лиц  </w:t>
      </w:r>
      <w:r>
        <w:rPr/>
        <w:t>в сумме 265,6 тыс. руб. произведена исходя из:</w:t>
      </w:r>
    </w:p>
    <w:p>
      <w:pPr>
        <w:pStyle w:val="Normal"/>
        <w:ind w:firstLine="567"/>
        <w:jc w:val="both"/>
        <w:rPr/>
      </w:pPr>
      <w:r>
        <w:rPr/>
        <w:t>- инвентаризационной стоимости строений, помещений и сооружений, принадлежащих гражданам на праве собственности за последний отчетный год по данным Государственного унитарного предприятия технической инвентаризации Каменского района, финансового Управления Администрации Каменского района и ИФНС России по Каменскому району в сумме 116268,7 тыс. руб.</w:t>
      </w:r>
    </w:p>
    <w:p>
      <w:pPr>
        <w:pStyle w:val="Normal"/>
        <w:ind w:firstLine="567"/>
        <w:jc w:val="both"/>
        <w:rPr/>
      </w:pPr>
      <w:r>
        <w:rPr/>
        <w:t>- планируемого поступления недоимки по состоянию на 01.06.2016 года 74,0 тыс. руб.</w:t>
      </w:r>
    </w:p>
    <w:p>
      <w:pPr>
        <w:pStyle w:val="Normal"/>
        <w:ind w:firstLine="567"/>
        <w:jc w:val="both"/>
        <w:rPr/>
      </w:pPr>
      <w:r>
        <w:rPr/>
        <w:t>- норматива отчислений в бюджет Калитвенского сельского поселения Каменского района – 100,0%.</w:t>
      </w:r>
    </w:p>
    <w:p>
      <w:pPr>
        <w:pStyle w:val="Normal"/>
        <w:ind w:left="-540" w:firstLine="1248"/>
        <w:jc w:val="both"/>
        <w:rPr/>
      </w:pPr>
      <w:r>
        <w:rPr/>
        <w:tab/>
      </w:r>
    </w:p>
    <w:p>
      <w:pPr>
        <w:pStyle w:val="Normal"/>
        <w:ind w:firstLine="567"/>
        <w:rPr/>
      </w:pPr>
      <w:r>
        <w:rPr/>
        <w:t xml:space="preserve">Оценка налогового потенциала бюджета Калитвенского сельского поселения Каменского района методом  прямого счета произведена </w:t>
      </w:r>
      <w:r>
        <w:rPr>
          <w:b/>
        </w:rPr>
        <w:t>по земельному налогу.</w:t>
      </w:r>
    </w:p>
    <w:p>
      <w:pPr>
        <w:pStyle w:val="Normal"/>
        <w:ind w:left="-540" w:hanging="0"/>
        <w:jc w:val="both"/>
        <w:rPr/>
      </w:pP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ценка налогового потенциала на 2017 год по </w:t>
      </w:r>
      <w:r>
        <w:rPr>
          <w:b/>
        </w:rPr>
        <w:t xml:space="preserve">земельному налогу  в сумме 1367,9 тыс. рублей </w:t>
      </w:r>
      <w:r>
        <w:rPr/>
        <w:t>определена на основании:</w:t>
      </w:r>
    </w:p>
    <w:p>
      <w:pPr>
        <w:pStyle w:val="Normal"/>
        <w:ind w:firstLine="567"/>
        <w:jc w:val="both"/>
        <w:rPr/>
      </w:pPr>
      <w:r>
        <w:rPr/>
        <w:t>- оценки налоговой базы, в качестве которой принята кадастровая стоимость всех облагаемых земельным налогом земельных участков до проведения актуализации государственной кадастровой оценки земель и с учетом проведения актуализации государственной кадастровой оценки земель по данным Межрайонного отдела по Каменскому району, г. Каменск-Шахтинский, г. Донецку Федерального агентства кадастра объектов недвижимости по Ростовской области,</w:t>
      </w:r>
    </w:p>
    <w:p>
      <w:pPr>
        <w:pStyle w:val="Normal"/>
        <w:ind w:firstLine="567"/>
        <w:jc w:val="both"/>
        <w:rPr/>
      </w:pPr>
      <w:r>
        <w:rPr/>
        <w:t>- количества налогоплательщиков, которым в соответствии со ст. 391 НК РФ производится уменьшение налоговой базы на необлагаемую налогом сумму в размере 10000,0 рублей по оценке Инспекции ФНС России по Каменскому району,</w:t>
      </w:r>
    </w:p>
    <w:p>
      <w:pPr>
        <w:pStyle w:val="Normal"/>
        <w:ind w:firstLine="567"/>
        <w:jc w:val="both"/>
        <w:rPr/>
      </w:pPr>
      <w:r>
        <w:rPr/>
        <w:t>-  ставок земельного налога отдельных категорий земельных участков в соответствии со ст. 2 Решения Собрания депутатов Калитвенского сельского поселения от 17.11.2005 года № 9 «О земельном налоге»,</w:t>
      </w:r>
    </w:p>
    <w:p>
      <w:pPr>
        <w:pStyle w:val="Normal"/>
        <w:ind w:firstLine="567"/>
        <w:jc w:val="both"/>
        <w:rPr/>
      </w:pPr>
      <w:r>
        <w:rPr/>
        <w:t>- площади отдельных льготируемых земельных участков в соответствии со ст. 3 Решения Собрания депутатов Калитвенского сельского поселения от 17.10.2007 года № 71«О земельном налоге», находящихся в собственности, владении или пользовании юридических лиц по оценке ИНФС России по Каменскому району, согласованной с Финансовым Управлением Администрации Каменского района,</w:t>
      </w:r>
    </w:p>
    <w:p>
      <w:pPr>
        <w:pStyle w:val="Normal"/>
        <w:ind w:firstLine="567"/>
        <w:jc w:val="both"/>
        <w:rPr/>
      </w:pPr>
      <w:r>
        <w:rPr/>
        <w:t>- площади земельных участков, находящихся в собственности, владении или пользовании физических лиц, в соответствии с Решением Собрания депутатов</w:t>
        <w:tab/>
        <w:t xml:space="preserve"> Калитвенского сельского поселения от 22.11.2010 года </w:t>
      </w:r>
      <w:r>
        <w:rPr>
          <w:color w:val="000000"/>
        </w:rPr>
        <w:t>№ 72</w:t>
      </w:r>
      <w:r>
        <w:rPr/>
        <w:t xml:space="preserve"> «О земельном налоге» по оценке ИНФС России по Каменскому району,</w:t>
      </w:r>
    </w:p>
    <w:p>
      <w:pPr>
        <w:pStyle w:val="Normal"/>
        <w:ind w:firstLine="567"/>
        <w:jc w:val="both"/>
        <w:rPr/>
      </w:pPr>
      <w:r>
        <w:rPr/>
        <w:t>- удельного показателя кадастровой стоимости соответствующей категории земельных участков на основании данных Межрайонного отдела по Каменскому району, г. Каменск-Шахтинский,  г. Донецку федерального агентства кадастра объектов недвижимости по Ростовской области,</w:t>
      </w:r>
    </w:p>
    <w:p>
      <w:pPr>
        <w:pStyle w:val="Normal"/>
        <w:ind w:firstLine="540"/>
        <w:jc w:val="both"/>
        <w:rPr/>
      </w:pPr>
      <w:r>
        <w:rPr/>
        <w:t>- выпадающих доходов на 2017 год,</w:t>
      </w:r>
    </w:p>
    <w:p>
      <w:pPr>
        <w:pStyle w:val="Normal"/>
        <w:ind w:left="567" w:hanging="0"/>
        <w:jc w:val="both"/>
        <w:rPr/>
      </w:pPr>
      <w:r>
        <w:rPr/>
        <w:t>- норматива отчислений в бюджет – 100,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ценка неналогового потенциала бюджета Калитвенского сельского поселения Каменского района производится методом прямого  счет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еналоговые доходы бюджета Калитвенского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ельского поселения 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а 2017 год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еналоговые доходы бюджета Калитвенского сельского поселения Каменского района прогнозируются на 2017 год в сумме 40,5 тыс. рублей, что составляет в общем объеме налоговых и неналоговых доходов соответственно 0,9 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ценка налогового потенциала по </w:t>
      </w:r>
      <w:r>
        <w:rPr>
          <w:b/>
        </w:rPr>
        <w:t xml:space="preserve">государственной пошлине на 2015  год </w:t>
      </w:r>
      <w:r>
        <w:rPr/>
        <w:t xml:space="preserve">произведена на основании данных, представленных главными администраторами поступлений государственной пошлины в бюджет Калитвенского сельского поселения   на очередной финансовый год. Общий объем поступлений государственной пошлины в местный бюджет Калитвенского сельского поселения в 2017 году прогнозируется в сумме  34,2 тыс.рубле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ценка налогового потенциала по </w:t>
      </w:r>
      <w:r>
        <w:rPr>
          <w:b/>
        </w:rPr>
        <w:t xml:space="preserve">штрафам, санкциям, возмещениям ущерба на 2017  год </w:t>
      </w:r>
      <w:r>
        <w:rPr/>
        <w:t xml:space="preserve">произведена на основании данных, представленных главными администраторами поступлений штрафов, санкций, возмещений ущерба в бюджет Калитвенского сельского поселения   на очередной финансовый год. Общий объем поступлений штрафов, санкций, возмещений ущерба в местный бюджет Калитвенского сельского поселения в 2017 году прогнозируется в сумме  6,3 тыс.рублей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орматив отчисления в бюджет поселения в размере </w:t>
      </w:r>
      <w:r>
        <w:rPr>
          <w:b/>
        </w:rPr>
        <w:t>100%</w:t>
      </w:r>
    </w:p>
    <w:p>
      <w:pPr>
        <w:pStyle w:val="Normal"/>
        <w:ind w:left="-540" w:firstLine="124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Бюджетным кодексом Российской Федерации за поселениями закреплены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бюджете Калитвенского сельского поселения Каменского района на 2017 год учтены безвозмездные поступления в объеме 2154,9 тыс. рублей., на 2018 год учтены безвозмездные поступления в объеме 1663,3 тыс. рублей, на 2019 год учтены безвозмездные поступления в объеме 1446,6 тыс. рублей</w:t>
      </w:r>
    </w:p>
    <w:p>
      <w:pPr>
        <w:pStyle w:val="Normal"/>
        <w:jc w:val="both"/>
        <w:rPr/>
      </w:pPr>
      <w:r>
        <w:rPr/>
        <w:tab/>
        <w:t>Дополнительные нецелевые поступления за счет средств субвенций из Фонда компенсации областного бюджета к собственным доходам бюджета Калитвенского сельского поселения Каменского района составляю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7 год – 2154,9 тыс. рублей, в том числе:</w:t>
      </w:r>
    </w:p>
    <w:p>
      <w:pPr>
        <w:pStyle w:val="Normal"/>
        <w:ind w:left="-540" w:hanging="0"/>
        <w:jc w:val="both"/>
        <w:rPr/>
      </w:pPr>
      <w:r>
        <w:rPr/>
        <w:tab/>
        <w:t>- дотация на выравнивание уровня бюджетной обеспеченности  – 1845,4 тыс. рублей.</w:t>
      </w:r>
    </w:p>
    <w:p>
      <w:pPr>
        <w:pStyle w:val="Normal"/>
        <w:jc w:val="both"/>
        <w:rPr/>
      </w:pPr>
      <w:r>
        <w:rPr/>
        <w:t>Дополнительные целевые поступления за счет средств субвенций из Фонда областного бюджета к собственным доходам бюджета Калитвенского сельского поселения Каменского района составляют 69,5 тыс.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2018 год – 1663,3 тыс. рублей, в том числе:</w:t>
      </w:r>
    </w:p>
    <w:p>
      <w:pPr>
        <w:pStyle w:val="Normal"/>
        <w:jc w:val="both"/>
        <w:rPr/>
      </w:pPr>
      <w:r>
        <w:rPr/>
        <w:tab/>
        <w:t>- дотация на выравнивание уровня бюджетной обеспеченности  – 1353,8 тыс. рублей,    дополнительные целевые поступления за счет средств субвенций из Фонда областного бюджета к собственным доходам бюджета Калитвенского сельского поселения Каменского района составляют  69,5 тыс. руб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2019 год – 11446,6 тыс. рублей, в том числе:</w:t>
      </w:r>
    </w:p>
    <w:p>
      <w:pPr>
        <w:pStyle w:val="Normal"/>
        <w:jc w:val="both"/>
        <w:rPr/>
      </w:pPr>
      <w:r>
        <w:rPr/>
        <w:tab/>
        <w:t>- дотация на выравнивание уровня бюджетной обеспеченности  – 1137,1 тыс. рублей,    дополнительные целевые поступления за счет средств субвенций из Фонда областного бюджета к собственным доходам бюджета Калитвенского сельского поселения Каменского района составляют  69,5 тыс. руб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Расходы бюджета Калитвенского сельского поселения Каменского района на 2017 год </w:t>
      </w:r>
      <w:r>
        <w:rPr>
          <w:b/>
          <w:iCs/>
          <w:color w:val="000000"/>
        </w:rPr>
        <w:t>и плановый период 2018 и 2019 годов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ходы бюджета Калитвенского сельского поселения Каменского района на 2017 год составят 7291,6 тыс. рублей, на 2018 год составят 6729,7 тыс. рублей, на 2019 год составят 6661,3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юджета Калитвенского поселения Каменского района на 2017 год</w:t>
      </w:r>
      <w:r>
        <w:rPr>
          <w:b/>
          <w:iCs/>
          <w:color w:val="000000"/>
        </w:rPr>
        <w:t xml:space="preserve"> 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17"/>
        <w:gridCol w:w="1035"/>
        <w:gridCol w:w="1230"/>
        <w:gridCol w:w="1134"/>
        <w:gridCol w:w="123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7 год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2018 год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2019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</w:t>
            </w:r>
          </w:p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к расходам,</w:t>
            </w:r>
          </w:p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</w:t>
            </w:r>
          </w:p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к расходам,</w:t>
            </w:r>
          </w:p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</w:t>
            </w:r>
          </w:p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к расходам,</w:t>
            </w:r>
          </w:p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9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6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1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Общегосударственные вопросы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ab/>
        <w:t xml:space="preserve">      Общий объем расходов по данному разделу составляет на 2017 год в сумме 4984,3 тыс. рублей. </w:t>
      </w:r>
    </w:p>
    <w:p>
      <w:pPr>
        <w:pStyle w:val="Normal"/>
        <w:jc w:val="both"/>
        <w:rPr/>
      </w:pPr>
      <w:r>
        <w:rPr/>
        <w:t>В разделе отражаются расходы на содержание и обеспечение деятельности высшего должностного лица органа местного самоуправления и аппарата Администрации Калитвенского сельского поселения Каменского района.</w:t>
      </w:r>
    </w:p>
    <w:p>
      <w:pPr>
        <w:pStyle w:val="Normal"/>
        <w:jc w:val="both"/>
        <w:rPr/>
      </w:pPr>
      <w:r>
        <w:rPr/>
        <w:tab/>
        <w:t>В целом по бюджету Калитвенского сельского поселения Каменского района управленческие затраты составят в 2017 году – 4944,3  тыс. рублей.</w:t>
        <w:tab/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подразделу «Иные межбюджетные трансферты» составляет сумма субвенций, перечисляемых бюджетом поселения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в сумме 21,0 тыс. 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убвенции на осуществление исполнительно-распорядительных функций в области градостроительства объектов муниципальной собственности на территории поселения   на 2017 год в сумме – 0,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Субвенции на осуществление исполнительно-распорядительных функций по осуществлению муниципального контроля на 2017 год – 21,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 на территории поселения  на 2017 год в сумме – 0,2 тыс.рублей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</w:rPr>
        <w:t>Расходы по разделу «Национальная оборона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ab/>
        <w:t xml:space="preserve">            Расходы по разделу «Национальная оборона»  на 2017 год учтены в сумме 69,3 тыс. рублей.</w:t>
      </w:r>
    </w:p>
    <w:p>
      <w:pPr>
        <w:pStyle w:val="Normal"/>
        <w:jc w:val="both"/>
        <w:rPr/>
      </w:pPr>
      <w:r>
        <w:rPr/>
        <w:tab/>
        <w:t>По подразделу «Мобилизация и военная подготовка» отражены расход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Национальная безопасность»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сходы по Муниципальная программа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на 2017 год учтены в сумме 2,0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разделу «Жилищно-коммунальное хозяй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ы по Мероприятиям по развитию жилищного хозяйства, развитие коммунальной инфраструктуры в рамках Муниципальной программы Калитвенского сельского поселения Каменского района  "Комплексное развитие коммунальной инфраструктуры" в 2017 году запланированы в объеме 20,0 тыс.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униципальная программа Калитвенского сельского поселения Каменского района  "Комплексное развитие территории Калитвенского сельского поселения на 2014-2020 годы" в сумме 460,0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Мероприятия по содержанию уличного освещ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   расходы в сумме 160,0  тыс.руб.</w:t>
        <w:tab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роприятия по организации и содержанию мест захорон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 расходы в сумме 10,0 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чие мероприятия по благоустройству посел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 расходы в сумме 290,0  тыс.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беспечение муниципальной программы «Энергоснабжение и повышение энергетической эффективности на территории Калитвенского сельского поселения на 2014 – 2020 годы»  - 1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разделу « Охрана окружающей среды»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Общий объем по Муниципальной программы Калитвенского сельского поселения Каменского района "Охрана окружающей среды и рационального природопользования на 2014-2020 годы» составляет на 2017 год в сумме 5,0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Культура»</w:t>
      </w:r>
    </w:p>
    <w:p>
      <w:pPr>
        <w:pStyle w:val="Normal"/>
        <w:ind w:firstLine="567"/>
        <w:jc w:val="both"/>
        <w:rPr/>
      </w:pPr>
      <w:r>
        <w:rPr/>
        <w:t xml:space="preserve">Общий объем расходов по Муниципальной  программе Калитвенского сельского поселения Каменского района "Развитие культуры" составляет на 2017 год в сумме 1704,0 тыс. руб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зделе отражаются расходы на содержание и обеспечение муниципальной программы «Развитие культуры(2014-2020 годы) муниципальное задание МБУК Калитвенского сельского поселения Каменского района «Калитвенский центр культуры и спорта» на 2017 год – 1704,0 тыс.рубл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Физическая культура и спорт»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щий объем по данной Муниципальная программе Калитвенского сельского поселения Каменского района  "Развитие физической культуры и спорта" в сумме 37,0 тыс. рублей.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Дефицит бюджета</w:t>
      </w:r>
    </w:p>
    <w:p>
      <w:pPr>
        <w:pStyle w:val="Normal"/>
        <w:jc w:val="both"/>
        <w:rPr/>
      </w:pPr>
      <w:r>
        <w:rPr/>
        <w:tab/>
        <w:t>Бюджет Калитвенского сельского поселения Каменского района на 2017 год спланирован с дефицитом в объеме 467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сектором экономики и финансов                                                                Г.П. Костю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45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6:00Z</dcterms:created>
  <dc:creator>User</dc:creator>
  <dc:description/>
  <cp:keywords/>
  <dc:language>en-US</dc:language>
  <cp:lastModifiedBy>1</cp:lastModifiedBy>
  <cp:lastPrinted>2016-12-26T14:00:00Z</cp:lastPrinted>
  <dcterms:modified xsi:type="dcterms:W3CDTF">2016-12-26T11:00:00Z</dcterms:modified>
  <cp:revision>38</cp:revision>
  <dc:subject/>
  <dc:title>Пояснительная записка</dc:title>
</cp:coreProperties>
</file>