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4» октября  2016г.                                № 143 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5 года № 114 «О бюджет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6 год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от 28.12.2015 года № 114 «О бюджете Калитвенского сельского поселения Каменского района на 2016 год»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7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Калитвенского сельского поселения Каменского района на 2016 год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9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6 год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лава Калитвенского сельского поселения                                                 С.В. Разуваев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6:00Z</dcterms:created>
  <dc:creator>User</dc:creator>
  <dc:description/>
  <cp:keywords/>
  <dc:language>en-US</dc:language>
  <cp:lastModifiedBy>1</cp:lastModifiedBy>
  <cp:lastPrinted>2016-11-03T08:00:00Z</cp:lastPrinted>
  <dcterms:modified xsi:type="dcterms:W3CDTF">2016-11-03T05:00:00Z</dcterms:modified>
  <cp:revision>9</cp:revision>
  <dc:subject/>
  <dc:title> </dc:title>
</cp:coreProperties>
</file>