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b/>
          <w:sz w:val="32"/>
          <w:szCs w:val="32"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TextBody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0» ноября  2016г.                                № 16                                   ст. Калитвенска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Калитвенского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аменского района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 28.12.2015 года № 114 «О бюджете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литвенского сельского поселени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менского района на 2016 год»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О: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Внести в решение в решение Собрания депутатов Калитвенского  сельского поселения Каменского района от 28.12.2015 года № 114 «О бюджете Калитвенского сельского поселения Каменского района на 2016 год» следующие изменения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В части 1 статьи 1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1) цифры «7746,1» заменить цифрами «9214,3»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2) цифры «8646,1» заменить цифрами «10251,4»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5) цифры «900,0» заменить цифрами «1037,1».</w:t>
      </w:r>
    </w:p>
    <w:p>
      <w:pPr>
        <w:pStyle w:val="Style12"/>
        <w:ind w:left="0" w:right="0" w:hanging="0"/>
        <w:rPr/>
      </w:pPr>
      <w:r>
        <w:rPr>
          <w:szCs w:val="28"/>
        </w:rPr>
        <w:t xml:space="preserve">       </w:t>
      </w:r>
      <w:r>
        <w:rPr>
          <w:szCs w:val="28"/>
        </w:rPr>
        <w:t>1.2. Приложение 1 «Объем поступлений доходов в бюджет Калитвенского сельского поселения Каменского района в 2016 году» изложить в следующей редакции согласно приложению 1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 Приложение 2 «Источники финансирования дефицита бюджета Калитвенского сельского поселения Каменского района на 2016 год» изложить в следующей редакции согласно приложению 2 к настоящему решению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Приложение 7 «Распределение бюджетных ассигнований на 2016 год по разделам и подразделам, целевым статьям и видам расходов классификации расходов бюджета» изложить в следующей редакции согласно приложению 3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5. Приложение 8 «Ведомственная структура расходов бюджета Калитвенского сельского поселения Каменского района на 2016 год» изложить в следующей редакции согласно приложению 4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6. Приложение 9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16 год» изложить в следующей редакции согласно приложению 5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о дня е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литвенского сельского поселения                                              Г.К. Болдырева  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6:00Z</dcterms:created>
  <dc:creator>User</dc:creator>
  <dc:description/>
  <cp:keywords/>
  <dc:language>en-US</dc:language>
  <cp:lastModifiedBy>1</cp:lastModifiedBy>
  <cp:lastPrinted>2016-12-02T17:11:00Z</cp:lastPrinted>
  <dcterms:modified xsi:type="dcterms:W3CDTF">2016-12-02T14:11:00Z</dcterms:modified>
  <cp:revision>10</cp:revision>
  <dc:subject/>
  <dc:title> </dc:title>
</cp:coreProperties>
</file>