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6"/>
          <w:szCs w:val="36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28 » апреля  2017г.                                  №  33                                 ст. Калитвенск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16г. №20 "О бюджете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и плановый период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8-2019 годов"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в решение Собрания депутатов Калитвенского  сельского поселения Каменского района 29.12.2016г. №20 "О бюджете Калитвенского сельского поселения на 2017 год и плановый период 2018-2019 годов" следующие изменения: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. Приложение 1 «Объем поступлений доходов в бюджет Калитвенского сельского поселения Каменского района в 2017 году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следующей редакции согласно приложению 2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Приложение 9 «Ведомственная структура расходов бюджета Калитвенского сельского поселения Каменского района на 2017 год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Приложение 12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7 год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литвенского сельского поселения                                              Г.К. Болдырев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7-04-04T15:20:00Z</cp:lastPrinted>
  <dcterms:modified xsi:type="dcterms:W3CDTF">2017-05-03T14:47:00Z</dcterms:modified>
  <cp:revision>30</cp:revision>
  <dc:subject/>
  <dc:title> </dc:title>
</cp:coreProperties>
</file>